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12"/>
        <w:gridCol w:w="3088"/>
        <w:gridCol w:w="2189"/>
      </w:tblGrid>
      <w:tr>
        <w:trPr>
          <w:trHeight w:val="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параметр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характеристик или величина параметра, установленные техническим задание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характеристик или величина параметра в предлагаемой продукции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товар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Электронный ростомер РЭП "Напольный" (или эквивалент), укомплектованный весами типа ВМЭН-150-100-И-Д-А (или эквивалент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каза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тификат соответств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идетельство об утверждении типа средств измер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назначен для измерения роста взрослого человека и детей старше полутора лет, а также рекомендуется для применения в медицинских, спортивных, культурно-оздоровительных учреждениях и в быт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терфейс RS-232 для подключения к ПК для систематизации данных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втономное питание.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ксация роста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больший предел измерения роста, не менее, 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больший предел взвешивания, не менее, кг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ьший предел измерения роста, не более, 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8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скретность отсчета и цена поверочного деления ростомера, не более,  м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поверочного деления идискретность индикации, не более, г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.100, 100, 2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ешность измерения роста, не более, м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±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асс точности по ГОСТ 2923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ий (III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разрядов индикаци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итание от элементов типа AA (316) по 1,5В, шт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требляемая мощность не более, В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емя измерения, не более, се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баритные размеры при транспортировании, не более, м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00х400х4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баритные размеры в рабочем положении, не более, м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0х580х26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сса, не более, кг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бочий диапазон тамператур, °C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+10 до +4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ребования к товару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 должен быть новым, год выпуска – не ранее 2012г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гарантии не менее 12 мес. с момента ввода в эксплуатацию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поставке должны прилагаться гарантийные талон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учение специалиста правилам работы на рабочем мест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-во, шт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ое и после гарантийное обслуживание поставляемого оборудова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товар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пиромет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ие сведения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дел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тификат соответств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хнические характеристики: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апазон показаний: от 0л до 6,5л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апазон измерений: от 2,5л до 6,5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носительная погрешность при расходах: от 25л/мин до 60л/мин, +8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еления шкалы: 100мл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противление постоянному воздушному потоку при расходе 50л/мин: 180ПА (18мм вод. ст.)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баритные размеры: 71х50х66 мм.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сса (без футляра): 0,150 кг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бор является безопасным для обслуживающего персонала                        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 выпуска оборудова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2012 г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я, лет не мене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, ш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товар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инамомет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ие сведения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дел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тификат соответств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больший предел измерения: 120даН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ьший предел измерения: 2 даН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поверочного деления и дискретность отчета: 0,5 даН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ел допускаемой погрешности от наибольшего предела измерения: 2,5%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емя отключения питания при не использовании: не более 1 мин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емя фиксирования величины измерения на табло: 3 сек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атическая установка нуля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номное батарейное пита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элементов питания типа ААА 1,5В («мизинчиковые» батарейки): 3 шт.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требляемая мощность: 0,007 Вт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баритные размеры: не более 160х70х30 мм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баритные размеры ручного пульта: 61х25х98 мм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сса: 0,25+0,1 кг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мечание: сила 1 даН соизмерима весу 1 кг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плектация: силомер ручной с ЖК-индикатором и ручкой-пультом с ремешком для ношения на руке, руководство по эксплуатации и упаковочная коробка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бор является безопасным для обслуживающего персонала                        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 выпуска оборудова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2012 г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я, лет не мене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, ш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товар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ономет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ие сведения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дел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тификат соответств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мпература эксплуатаци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0 до 46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апазон измерения давл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-299 мм рт. ст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сс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мпература хран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– 20 до +70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х70х103м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бочая влажность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~85%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сококачественный улучшенный манометр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ловка стетоскопа вшита в манжет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гнетатель (груша) из латексной резин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мягкие ушные олив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ессиональная манжета для плеча длиной окружности 22-32 см.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бор является безопасным для обслуживающего персонала                        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 выпуска оборудова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2012 г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я, лет не мене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, ш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товар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Глюкомет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ие сведения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дел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тификат соответств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тод тестирова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Электрохимическ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рмен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юкозооксидаз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емя измерения (сек.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 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либровк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 плазм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мят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менее 350 результатов с регистрацией даты и времен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втоматический подсчет среднего результата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 7,14 и 30 дн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ключение к П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меет инфракрасный порт для связи с компьютеро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бор является безопасным для обслуживающего персонала                        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 выпуска оборудова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2012 г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я, лет не мене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, ш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2"/>
        <w:tabs>
          <w:tab w:val="clear" w:pos="1980"/>
        </w:tabs>
        <w:ind w:lef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"/>
        </w:tabs>
        <w:ind w:left="20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Пункт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8"/>
      <w:szCs w:val="24"/>
      <w:lang w:val="en-US" w:bidi="ar-SA"/>
    </w:rPr>
  </w:style>
  <w:style w:type="character" w:styleId="TimesNewRoman">
    <w:name w:val="Глава + Times New Roman Знак"/>
    <w:qFormat/>
    <w:rPr>
      <w:sz w:val="2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Style1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14">
    <w:name w:val="Обычный (веб)"/>
    <w:basedOn w:val="Normal"/>
    <w:qFormat/>
    <w:pPr>
      <w:spacing w:before="120" w:after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54:00Z</dcterms:created>
  <dc:creator>Anton</dc:creator>
  <dc:description/>
  <cp:keywords/>
  <dc:language>en-US</dc:language>
  <cp:lastModifiedBy>Админ</cp:lastModifiedBy>
  <dcterms:modified xsi:type="dcterms:W3CDTF">2012-12-05T07:54:00Z</dcterms:modified>
  <cp:revision>2</cp:revision>
  <dc:subject/>
  <dc:title>ГЛАВА V</dc:title>
</cp:coreProperties>
</file>