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582"/>
        <w:gridCol w:w="1540"/>
      </w:tblGrid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1Кушетка медицинск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отровая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кас изготовлен из тонкостенного стального профиля,  покрытого экологически чистой полимерно-порошковой краской, устойчивой к регулярной обработке всеми видами медицинских дезинфицирующих и моющих раствор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ка угла наклона подголовника 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° до 45°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ивка ложе и подголовника – полумягкая, устойчивая к истиранию и воздействию дезинфицирующих средств, выполнена из винилискожи с пенополиуретановой прокладкой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аркас металлический из профильной трубы не менее , м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х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хническое описание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шетка состоит из сварного стального каркаса, ложе и регулируемого по высоте подголовн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ка угла наклона подголовника - бесступенчат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более  17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ирина 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более 61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лубина 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49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2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мая распределенная нагрузка, 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1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ве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ый мрамор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2 Тумба медицинская </w:t>
            </w:r>
          </w:p>
        </w:tc>
      </w:tr>
      <w:tr>
        <w:trPr>
          <w:trHeight w:val="1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1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1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тумбы, (в т.ч. задняя стенка) изготовлены из  ламинированной древесностружечной, трехслойной плиты с минимальным содержанием формальдегидов (не более 0,01 мг/м3), толщиной не менее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ДСП изготовлено путем прессования смеси из древесных волокон и синтетической смолы при высокой температуре. Внутренний слой плиты выполнен из крупных волокон, внешний состоит из мелких волокон,  что обеспечивает плите гладкую поверхность и высокие механические характерис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2-2007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ышка тумбы изготовлена из постформинга с округлением лицевой стороны, толщиной не менее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еет  три выдвижных ящик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СП с пластиковым покрытие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8242-88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кас –из стальной трубы круглого сечения , все металлические части покрыты экологически  чистой эпоксидной полимерно-порошковой краско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орцевые поверхности окантованы кромкой ПВХ (</w:t>
            </w:r>
            <w:r>
              <w:rPr>
                <w:bCs/>
                <w:sz w:val="20"/>
                <w:szCs w:val="20"/>
                <w:lang w:val="en-US"/>
              </w:rPr>
              <w:t>Rehau</w:t>
            </w:r>
            <w:r>
              <w:rPr>
                <w:bCs/>
                <w:sz w:val="20"/>
                <w:szCs w:val="20"/>
              </w:rPr>
              <w:t xml:space="preserve"> или эквивалент), обладающей высокой прочностью и устойчивостью к химическим реагентам, толщиной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– 0,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рышка и дверца -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1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 допустимая нагрузка, к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Шкаф для уборочного инвентаря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й службы по надзору в сфере защиты прав потребителей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шкафа изготовлен из листовой стали толщиной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0,8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ерь металлическая оборудована замко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рытие – экологически чистой полимерно-порошковой краско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аф установлен на винтовые опоры (ножки). Предусмотрена регулировка по высоте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аф имеет 2 равных, закрытых сплошной дверью отделения, (разделенных вертикальной перегородкой) запираемых на замок. Отделения шкафа: одно с полками - 4шт. (для инвентаря),  другое с полкой и крючками – 2шт. Предусмотрены сквозные отверстия для вентиля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 8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86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 допустимая нагрузка на полку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ло-серый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4 Шкаф медицинский металлический  двухстворчат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стру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ая разборная конструкция, изготовленная из листовой стали  толщиной не менее 1,0 мм, сборка производится с помощью вытяжных заклепок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ве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листовая толщиной не мене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 мм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листовая толщиной не мене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 мм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верок, мм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– 940- 94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– 590-59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олками, м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-порошковое, устойчивое к регулярной обработке всеми видами  дезинфицирующих  и моющи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лические, оборудованные замками и ручками - 4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надверях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на дверях-4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ерхняя с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ки-2 шт. (3 отделения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ижняя с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-1 шт. (2 отделени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6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аллические нож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ические ножки, </w:t>
            </w:r>
            <w:r>
              <w:rPr>
                <w:sz w:val="20"/>
                <w:szCs w:val="20"/>
                <w:u w:val="single"/>
              </w:rPr>
              <w:t>длиной не менее 180 мм</w:t>
            </w:r>
            <w:r>
              <w:rPr>
                <w:sz w:val="20"/>
                <w:szCs w:val="20"/>
              </w:rPr>
              <w:t>, 2 передние ножки с регулируемыми опорами-4 ш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хема сборки, заклепочник, заклеп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мплек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Ширина, м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795-8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убина, мм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95-401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1780-178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5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5Тумба медицинская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тумбы, (в т.ч. задняя стенка) изготовлены из  ламинированной древесностружечной, трехслойной плиты с минимальным содержанием формальдегидов (не более 0,01 мг/м3), толщиной не менее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ДСП изготовлено путем прессования смеси из древесных волокон и синтетической смолы при высокой температуре. Внутренний слой плиты выполнен из крупных волокон, внешний состоит из мелких волокон,  что обеспечивает плите гладкую поверхность и высокие механические характерис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2-2007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ышка тумбы изготовлена из постформинга с округлением лицевой стороны, толщиной не менее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верца и полка (внутри) изготовлены из ДСП с покрытием из химстойкого пластика, толщиной не менее, мм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кас –из стальной трубы круглого сечения , все металлические части покрыты экологически  чистой эпоксидной полимерно-порошковой краско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вые поверхности окантованы кромкой ПВХ (Rehau или эквивалент), обладающей высокой прочностью и устойчивостью к химическим реагентам, толщиной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– 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ышка и дверца -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мба имеет верхнюю нишу и нижнее отделение с дверкой (внутри полка). Установлена тумба на мебельные колеса 50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5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4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66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1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 допустимая нагрузка, к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2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ый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6 тумба медицинская с 2-х чашевой мойкой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й службы по надзору в сфере защиты прав потребителей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-цельнометаллическая, двухдвер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двойная накладная из нержавеющей стали в комплекте с сифоном, глубиной 120 - 160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 локтев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тумбы установлена полка на уровне цоколя, задняя стенка отсутству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бескаркасная, изготовлена из листовой стали толщиной 1,0 мм, покрытие порошковое полимерное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ирина, мм.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, мм. не мене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сота, мм.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са, кг не бол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7 Столик медицинский процедурн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Конструкция состоит из каркаса и закрепленных на нем с помощью электросварки и заклепок элемент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ешница и полка - из нержавеющей стали AISI 3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рху установлена столешница с отбортовкой, под ней </w:t>
            </w:r>
            <w:r>
              <w:rPr>
                <w:sz w:val="20"/>
                <w:szCs w:val="20"/>
              </w:rPr>
              <w:t>находится 2 ящика</w:t>
            </w:r>
            <w:r>
              <w:rPr>
                <w:color w:val="000000"/>
                <w:sz w:val="20"/>
                <w:szCs w:val="20"/>
              </w:rPr>
              <w:t xml:space="preserve"> на роликовых направляющих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зу стола установлены полк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шт.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меется ручка для перемещ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олик установлен на  импортные обрезиненные колес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Ø50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щики  изготовлены из листовой стали толщиной 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мм,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кас из профильной квадратной трубы 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х20 мм,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рошковое полимерно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ирина, мм.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, мм. не мене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сота, мм.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са, кг не бол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8 Кушетка массажная в  комплекте со стулом газ-лифт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кас разборный из профильной трубы мм,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х25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же из лдсп, обтянуто поролоном, толщиной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ивка кожзамен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 регулируемый подголовник с выемкой для ли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 .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инальная нагрузка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кг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 со спинкой  газ-лифт  и валики 2 штук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ирина, мм.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ота , мм. не мене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лина , мм.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са, кг не бол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ый мрамор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9 Кресло  для персонала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цельносварной металличес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 самоориентирующие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 на металлической основе, соединяющий спинку и сид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идения, спинки и подлокотников эко-кож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 высоте с помощью газ-лиф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высоты в диапазоне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– 550 мм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сн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и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ки с учетом подлокотн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ый мрамор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10 Стул  для персонала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неразборная -цельносва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каркас из трубы квадратного сечения состоящий из четырех ножек с боковыми проножками и продольной связью между ними, с нанесением полимерно-порошкового покрытия, размер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 × 25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трубы квадратного с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сидения  не мене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мм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идения и спинки выполнена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лискожи с поролоновой подкладкой толщиной 20 мм., устойчивая к истиранию и воздействию дезинфицирующи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элемент спинки имеет полукруглую фор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 кг.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делия —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мрамор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 41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80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, к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8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11 Шкаф для документов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шкафа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6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 шкафа (крышка) изготовлен из ЛДСП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2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няя стенка – двп 4мм, ламинированная в цвет мебели, элемент жесткости из ЛДСП, шириной не мененее 350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ери установлены на 4-х шарнирных петлях, обеспечивающих плавное закрывание. Фурнитура - металл «хром», производитель «boyard», или «Harn» или эквивален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ки шкафа (опоры) высота до 50мм, изготовлены из пластика повышенной прочности, предусмотрена регулировка по высоте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– 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п и двери -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тах скрепления конструкции в качестве крепежных элементов применяются евровинт (конфирмант) и стяжка эксцентриковая (применение уголков мебельных не допускается). На крепления предусмотрены пластмассовые заглушки (в цвет). Ручки металлические (хром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аф имеет 4 дверки, 2 из которых из стекла, а 2 из ЛДСП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верхней части- 2 полки из стекла, 3 ниши. В нижней части одна полка, 2 ниш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, 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76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лубина , 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 , 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88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 шкафа,  к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45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1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12 Стол компьютерн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мебели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6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ешница  изготовлена из ЛДСП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2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массовые опоры (ножки), защищающие покрытие пола от механических поврежде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– 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ешница -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тах скрепления конструкции в качестве крепежных элементов применяются евровинт (конфирман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л имеет выдвижную полку под клавиатуру, нишу для процессо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 х Глубина х 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х700х75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ый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1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13 Стол  для врача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мебели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6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ешница  изготовлена из ЛДСП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2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массовые опоры (ножки), защищающие покрытие пола от механических поврежде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(м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ус – 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ешница -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тах скрепления конструкции в качестве крепежных элементов применяются евровинт (конфирман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  имеет подвесную тумбу  с тремя ящиками и ниш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 х Глубина х Высота, м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00х700х75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ый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1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51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14 Кресло  для персонала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. санитарно-эпидемиологической службы Р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кас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 самоориентирующие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ивка сидения, спинки  эко-кож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 высоте с помощью газ-лиф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высоты в диапазоне мм,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58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снования не менее , 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идения не менее , 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спинки  не менее , 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менее , 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по высоте с помощью газовой пружин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тло-серый 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аспорт изделия (схема сборк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49:00Z</dcterms:created>
  <dc:creator>007</dc:creator>
  <dc:description/>
  <cp:keywords/>
  <dc:language>en-US</dc:language>
  <cp:lastModifiedBy>Люция</cp:lastModifiedBy>
  <cp:lastPrinted>2012-12-07T15:00:00Z</cp:lastPrinted>
  <dcterms:modified xsi:type="dcterms:W3CDTF">2012-12-07T10:16:00Z</dcterms:modified>
  <cp:revision>8</cp:revision>
  <dc:subject/>
  <dc:title>П</dc:title>
</cp:coreProperties>
</file>