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от «07» декабря 2012 года  № 0356300165912000052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52 от  07.1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52 от  07.1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Люция</cp:lastModifiedBy>
  <cp:lastPrinted>2012-12-03T14:20:00Z</cp:lastPrinted>
  <dcterms:modified xsi:type="dcterms:W3CDTF">2012-12-07T09:57:00Z</dcterms:modified>
  <cp:revision>57</cp:revision>
  <dc:subject/>
  <dc:title>Приложение № 1</dc:title>
</cp:coreProperties>
</file>