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57 523,40 (Пятьсот пятьдесят семь тысяч пятьсот двадцать три) рубля 4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января 2013 года по «31» марта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дека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7» декабря 2012 год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1</cp:lastModifiedBy>
  <cp:lastPrinted>2012-05-28T09:44:00Z</cp:lastPrinted>
  <dcterms:modified xsi:type="dcterms:W3CDTF">2012-11-27T09:57:00Z</dcterms:modified>
  <cp:revision>66</cp:revision>
  <dc:subject/>
  <dc:title>СОГЛАСОВАНО</dc:title>
</cp:coreProperties>
</file>