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60 ЭА от «28» но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транспортных услуг для МБУЗ «Городская клиническая поликлиника № 4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11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транспортных услуг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le1"/>
        <w:spacing w:before="0" w:after="0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ранспортных услуг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288 971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2000 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43 машино-часов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4 МБУЗ «ГКП № 4»по ул. Орджоникидзе, д. 15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5 МБУЗ «ГКП № 4»по ул. Екатерининская, д. 22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д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енская консультация № 1 МБУЗ «ГКП № 4» по ул. Желябова, д. 10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д. 2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января 2013 года по «30» июня 2013 года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5 779,42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4 448,55  Российский рубль </w:t>
            </w:r>
          </w:p>
        </w:tc>
      </w:tr>
      <w:tr>
        <w:trPr>
          <w:trHeight w:val="1909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 201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/>
            </w:pPr>
            <w:r>
              <w:rPr/>
              <w:t>12.12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/>
            </w:pPr>
            <w:r>
              <w:rPr/>
              <w:t>17.12.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1-28T13:29:00Z</cp:lastPrinted>
  <dcterms:modified xsi:type="dcterms:W3CDTF">2012-11-28T08:29:00Z</dcterms:modified>
  <cp:revision>72</cp:revision>
  <dc:subject/>
  <dc:title>СОГЛАСОВАНО</dc:title>
</cp:coreProperties>
</file>