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транспортных услуг для МБУЗ  «ГКП № 4» с 01.01.2013г. по 30.06.2013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193"/>
        <w:gridCol w:w="1407"/>
        <w:gridCol w:w="1669"/>
        <w:gridCol w:w="3361"/>
        <w:gridCol w:w="131"/>
        <w:gridCol w:w="2031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ашино-часов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>
          <w:trHeight w:val="38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427" w:hRule="atLeast"/>
        </w:trPr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34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: г. Пермь, ул. Куфонина, д. 1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Женская консультация №1: г. Пермь, ул. Желябова,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ельдшерский пункт: г. Пермь, ул. Новоколхозная, 2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239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5 МБУЗ «ГКП № 4» по адресу: г. Пермь, ул. Екатерининская , 2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№4 МБУЗ «ГКП № 4» по адресу: г. Пермь, ул. Монастырская,1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41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816" w:hRule="atLeast"/>
        </w:trPr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 Пермь, ул. Шоссе Космонавтов, д. 1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-00 до 24-00 в ежедневно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26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5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 Шоссе Космонавтов, д. 1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-00 до 17-00 в выходные и праздничные дн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3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зопассажирский цельнометаллический фургон-комби ГАЗ-2752 «Соболь-комби»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Количество мест, включая место водителя  – не менее 7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бъем багажника: не менее 3,6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емни безопасности - для водителя и пассажиров на передних сиденьях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6. Колесная формула / ведущие колеса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×2/за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 дорожный просвет: не менее 150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 Шоссе Космонавтов, д. 1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ашино-час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93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поликлиника № 2 МБУЗ «ГКП № 4» по адресу: г. Пермь, ул. Транспортная, 2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нская консультация №4 по адресу г. Пермь ул. Машинистов, 2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21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администрация МБУЗ «ГКП № 4» по адресу: г. Пермь, ул. А.Вавилова, д.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9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: 6543 машино-часов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4"/>
          <w:szCs w:val="24"/>
        </w:rPr>
        <w:t xml:space="preserve">Обязательные требования к оказанию услуг по найму транспортных средств с экипажем для МБУЗ «ГКП № 4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01:00Z</dcterms:created>
  <dc:creator>User</dc:creator>
  <dc:description/>
  <cp:keywords/>
  <dc:language>en-US</dc:language>
  <cp:lastModifiedBy>1</cp:lastModifiedBy>
  <cp:lastPrinted>2012-11-09T16:53:00Z</cp:lastPrinted>
  <dcterms:modified xsi:type="dcterms:W3CDTF">2012-11-27T08:40:00Z</dcterms:modified>
  <cp:revision>24</cp:revision>
  <dc:subject/>
  <dc:title/>
</cp:coreProperties>
</file>