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2 ЭА от «28» но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помещений женской консультации №1 МБУЗ «Городская клиническая поликлиника № 4» по адресу: г. Пермь, ул. Желябова, 10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11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женской консультации №1 МБУЗ «Городская клиническая поликлиника №4» по адресу: г. Пермь,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лотникова Яна Владимиро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женской консультации №1 МБУЗ «Городская клиническая поликлиника №4» по адресу: г. Пермь,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9 065,40 Российский рубл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4 Облицовочные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7 Малярные работ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2 Монтаж  внутренних  электропроводок и электроосветительной арматуры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и Локальным сметным расчетом (Приложение № 1 к документации об открытом аукционе в электронной форме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ская консультация №1 МБУЗ «Городская клиническая поликлиника №4», расположенная по адресу: г. Пермь, ул. Желябова, д.10</w:t>
            </w:r>
          </w:p>
        </w:tc>
      </w:tr>
      <w:tr>
        <w:trPr>
          <w:trHeight w:val="75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дней с момента заключения гражданско-правового договор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21 453,27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28 719,62 Российский рубль </w:t>
            </w:r>
          </w:p>
        </w:tc>
      </w:tr>
      <w:tr>
        <w:trPr>
          <w:trHeight w:val="173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2</w:t>
            </w:r>
          </w:p>
        </w:tc>
      </w:tr>
      <w:tr>
        <w:trPr>
          <w:trHeight w:val="105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701"/>
        <w:jc w:val="left"/>
        <w:rPr>
          <w:vanish/>
        </w:rPr>
      </w:pPr>
      <w:r>
        <w:rPr>
          <w:sz w:val="22"/>
          <w:szCs w:val="22"/>
        </w:rPr>
        <w:t>Главный врач МБУЗ «ГКП № 4»                            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49:00Z</dcterms:created>
  <dc:creator>ump15</dc:creator>
  <dc:description/>
  <cp:keywords/>
  <dc:language>en-US</dc:language>
  <cp:lastModifiedBy>1</cp:lastModifiedBy>
  <cp:lastPrinted>2012-11-09T12:50:00Z</cp:lastPrinted>
  <dcterms:modified xsi:type="dcterms:W3CDTF">2012-11-28T12:09:00Z</dcterms:modified>
  <cp:revision>5</cp:revision>
  <dc:subject/>
  <dc:title>СОГЛАСОВАНО</dc:title>
</cp:coreProperties>
</file>