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61 ЭА от «28» ноября 2012 года</w:t>
      </w:r>
    </w:p>
    <w:p>
      <w:pPr>
        <w:pStyle w:val="TextBody"/>
        <w:widowControl w:val="false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охранных услуг </w:t>
      </w:r>
      <w:r>
        <w:rPr>
          <w:b/>
          <w:color w:val="000000"/>
          <w:sz w:val="22"/>
          <w:szCs w:val="22"/>
        </w:rPr>
        <w:t xml:space="preserve">для </w:t>
      </w:r>
      <w:r>
        <w:rPr>
          <w:b/>
          <w:sz w:val="22"/>
          <w:szCs w:val="22"/>
        </w:rPr>
        <w:t>МБУЗ «Городская клиническая поликлиника № 4»</w:t>
      </w:r>
    </w:p>
    <w:p>
      <w:pPr>
        <w:pStyle w:val="Title1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117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охранных услуг для МБУЗ «Городская клиническая поликлиника №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sz w:val="21"/>
          <w:szCs w:val="21"/>
        </w:rPr>
      </w:pPr>
      <w:r>
        <w:rPr>
          <w:sz w:val="21"/>
          <w:szCs w:val="21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охранных услуг для МБУЗ «Городская клиническая поликлиника №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1 465 2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HTML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6"/>
        <w:gridCol w:w="7373"/>
      </w:tblGrid>
      <w:tr>
        <w:trPr>
          <w:trHeight w:val="786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оликлиника № 1 МБУЗ «ГКП № 4» по ул. Шоссе Космонавтов, д. 1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оликлиника № 2 МБУЗ «ГКП № 4»по ул. Транспортная, д. 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оликлиника № 3 МБУЗ «ГКП № 4»по ул. Куфонина, д. 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1"/>
                <w:szCs w:val="21"/>
              </w:rPr>
              <w:t xml:space="preserve">- поликлиника № 4 МБУЗ «ГКП № 4»по ул. Орджоникидзе, д. 159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поликлиника № 5 МБУЗ «ГКП № 4»по ул. Екатерининская, д. 22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омещение администрации МБУЗ «ГКП № 4» по ул. Академика Вавилова, д.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Женская консультация № 4 МБУЗ «ГКП № 4» по ул. Машинистов, д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Женская консультация № 1 МБУЗ «ГКП № 4» по ул. Желябова, д. 1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Доврачебный пункт приема МБУЗ «ГКП № 4» по ул. Новоколхозная, д. 2</w:t>
            </w:r>
          </w:p>
        </w:tc>
      </w:tr>
      <w:tr>
        <w:trPr>
          <w:trHeight w:val="1068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«01» января 2013 года по «30» июня 2013 года 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заявки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2"/>
        <w:gridCol w:w="7427"/>
      </w:tblGrid>
      <w:tr>
        <w:trPr/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42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73 260,00 Российский рубль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2"/>
        <w:gridCol w:w="7427"/>
      </w:tblGrid>
      <w:tr>
        <w:trPr/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42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73 260,00 Российский рубль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порядок предоставления обеспечения:</w:t>
            </w:r>
          </w:p>
        </w:tc>
        <w:tc>
          <w:tcPr>
            <w:tcW w:w="7427" w:type="dxa"/>
            <w:tcBorders/>
            <w:tcMar>
              <w:right w:w="64" w:type="dxa"/>
            </w:tcMar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Порядок предоставления обеспечения исполнения гражданско-правового договора определен в документации об открытом аукционе в электронной форме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.12.2012</w:t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12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12.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05-21T14:19:00Z</cp:lastPrinted>
  <dcterms:modified xsi:type="dcterms:W3CDTF">2012-11-27T10:27:00Z</dcterms:modified>
  <cp:revision>78</cp:revision>
  <dc:subject/>
  <dc:title>СОГЛАСОВАНО</dc:title>
</cp:coreProperties>
</file>