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112000019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лиентов обеспечения доверенного сеанса связи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esgp3@rambler.ru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копова Ларис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лиентов обеспечения доверенного сеанса связи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2 000,00 Российский рубль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расходы на поставку Товара в соответствии со спецификацией в полном объеме, а также расходы на уплату таможенных пошлин, уплату налогов, уплату сборов и других обязательных платежей, страхование, упаковку, маркировку, складские расходы, подготовку сопроводительной документации, доставку, разгрузку, установку, монтаж, пусконаладочные работы, инструктаж технического и обслуживающего персонала, гарантию, прочие расходы, связанные с исполнением договора в полном объеме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3561 Программно - технические комплексы для автоматизации обмена данными (в интегрированных системах) с использованием локальных информационно - вычислительных сетей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1 (техническое задание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календарных дней с даты заключения договора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енные Товары путем перечисления средств со своего расчетного счета на расчетный счет ПОСТАВЩИКА на основании счета-фактуры, товарно-транспортной накладной, подписанной Заказчиком, акта сдачи приемки, подписанным Заказчиком в течение 60 банковских дней со дня предъявления указанных документов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Пермского края, в т.ч. межбюджетные трансферты на реализацию региональной Программы модернизации здравоохранения Пермского края на 2011-2012 гг. в 2012 году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2.2012 14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2.2012 15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1"/>
        <w:gridCol w:w="4075"/>
      </w:tblGrid>
      <w:tr>
        <w:trPr/>
        <w:tc>
          <w:tcPr>
            <w:tcW w:w="59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12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  Ю.Б. Власова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3:59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2-10-10T14:18:00Z</cp:lastPrinted>
  <dcterms:modified xsi:type="dcterms:W3CDTF">2012-12-05T08:08:00Z</dcterms:modified>
  <cp:revision>6</cp:revision>
  <dc:subject/>
  <dc:title>Извещение</dc:title>
</cp:coreProperties>
</file>