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60 от «05» ДЕКА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bCs/>
        </w:rPr>
        <w:t>на монтаж компьютерной локальной сети в женской консультации № 1 по адресу г. Пермь, ул. Желябова, 10; в женской консультации № 4 по адресу г.Пермь, ул.Машинистов, 20 (МБУЗ «ГКП №4»)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12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Монтаж компьютерной локальной сети в женской консультации № 1 по адресу г. Пермь, ул. Желябова, 10; в женской консультации № 4 по адресу г.Пермь, ул.Машинистов,20 (МБУЗ «ГКП №4»)</w:t>
            </w:r>
          </w:p>
        </w:tc>
      </w:tr>
      <w:tr>
        <w:trPr>
          <w:trHeight w:val="49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Шишокина Марина Георги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Монтаж компьютерной локальной сети в женской консультации № 1 по адресу г. Пермь, ул. Желябова, 10; в женской консультации № 4 по адресу г.Пермь, ул.Машинистов,20 (МБУЗ «ГКП №4»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3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основании локального сметного расчета (Приложение №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и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женская консультация № 1 по адресу г. Пермь, ул. Желябова, 10; женская консультация № 4 по адресу г.Пермь, ул.Машинистов, 20 (МБУЗ «ГКП №4»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 момента заключения гражданско-правового договора </w:t>
            </w:r>
          </w:p>
        </w:tc>
      </w:tr>
      <w:tr>
        <w:trPr>
          <w:trHeight w:val="166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о стоимости </w:t>
            </w:r>
            <w:r>
              <w:rPr>
                <w:color w:val="000000"/>
                <w:spacing w:val="4"/>
                <w:sz w:val="22"/>
                <w:szCs w:val="22"/>
              </w:rPr>
              <w:t>выполненных работ и затрат (форма КС-3)</w:t>
            </w:r>
            <w:r>
              <w:rPr>
                <w:sz w:val="22"/>
                <w:szCs w:val="22"/>
              </w:rPr>
              <w:t xml:space="preserve">, счета, счет-фактуры. 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у, 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, каб.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Локальный сметный расчет и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 xml:space="preserve">Н.М. Зуева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12-04T10:41:00Z</cp:lastPrinted>
  <dcterms:modified xsi:type="dcterms:W3CDTF">2012-12-04T05:43:00Z</dcterms:modified>
  <cp:revision>31</cp:revision>
  <dc:subject/>
  <dc:title>Котировка</dc:title>
</cp:coreProperties>
</file>