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21005</wp:posOffset>
                </wp:positionV>
                <wp:extent cx="2933065" cy="23666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у Управления муниципального заказа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 Ю. Чепкасов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186.35pt;mso-wrap-distance-left:9.05pt;mso-wrap-distance-right:9.05pt;mso-wrap-distance-top:0pt;mso-wrap-distance-bottom:0pt;margin-top:-33.15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у Управления муниципального заказа Администрации города  Перми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. Ю. Чепкасову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-421005</wp:posOffset>
                </wp:positionV>
                <wp:extent cx="2743200" cy="246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РОССИЙСКАЯ ФЕДЕРАЦИЯ                </w:t>
                            </w:r>
                            <w:r>
                              <w:rPr/>
                              <w:t xml:space="preserve"> (РОССИЯ</w:t>
                            </w:r>
                            <w:r>
                              <w:rPr>
                                <w:sz w:val="28"/>
                              </w:rPr>
                              <w:t>)                                                  Муниципальное бюджетное учреждение здравоохранения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Администрации г. Перми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ГОРОДСКАЯ КЛИНИЧЕСКАЯ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ОЛИКЛИНИКА 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614087,г. Пермь, ул. Академика Вавилова, 4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Тел./факс (342)238-09-09, 236-20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____________ от 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На №_________ от_______________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3.9pt;mso-wrap-distance-left:9.05pt;mso-wrap-distance-right:9.05pt;mso-wrap-distance-top:0pt;mso-wrap-distance-bottom:0pt;margin-top:-33.15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РОССИЙСКАЯ ФЕДЕРАЦИЯ                </w:t>
                      </w:r>
                      <w:r>
                        <w:rPr/>
                        <w:t xml:space="preserve"> (РОССИЯ</w:t>
                      </w:r>
                      <w:r>
                        <w:rPr>
                          <w:sz w:val="28"/>
                        </w:rPr>
                        <w:t>)                                                  Муниципальное бюджетное учреждение здравоохранения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Администрации г. Перми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ГОРОДСКАЯ КЛИНИЧЕСКАЯ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ПОЛИКЛИНИКА 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614087,г. Пермь, ул. Академика Вавилова, 4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Тел./факс (342)238-09-09, 236-20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cs="Arial" w:ascii="Arial" w:hAnsi="Arial"/>
                        </w:rPr>
                        <w:t xml:space="preserve">____________ от 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На №_________ от_______________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оман Юрьевич!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сим Вас разместить на официальном сайте Администрации г. Перми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 ИЗВЕЩЕНИЕ № 60 от «05» декабря 2012 г. О ПРОВЕДЕНИИ ЗАПРОСА КОТИРОВОК на монтаж компьютерной локальной сети в женской консультации № 1 по адресу г. Пермь, ул. Желябова, 10; в женской консультации № 4 по адресу г.Пермь, ул.Машинистов, 20 (МБУЗ «ГКП №4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обходимая документация прилагается в письменном и электронном вид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16" w:leader="none"/>
        </w:tabs>
        <w:autoSpaceDE w:val="false"/>
        <w:spacing w:lineRule="auto" w:line="276" w:before="4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16" w:leader="none"/>
        </w:tabs>
        <w:autoSpaceDE w:val="false"/>
        <w:spacing w:lineRule="auto" w:line="360" w:before="4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3816" w:leader="none"/>
        </w:tabs>
        <w:autoSpaceDE w:val="false"/>
        <w:spacing w:before="43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16" w:leader="none"/>
        </w:tabs>
        <w:autoSpaceDE w:val="false"/>
        <w:spacing w:before="43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Главный врач МБУЗ «ГКП № 4»                                  Н.М. Зу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.Г.Шишокина</w:t>
      </w:r>
    </w:p>
    <w:p>
      <w:pPr>
        <w:pStyle w:val="Normal"/>
        <w:rPr/>
      </w:pPr>
      <w:r>
        <w:rPr/>
        <w:t>т. 238-09-28</w:t>
      </w:r>
    </w:p>
    <w:sectPr>
      <w:type w:val="nextPage"/>
      <w:pgSz w:w="11906" w:h="16838"/>
      <w:pgMar w:left="993" w:right="70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sz w:val="28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33:00Z</dcterms:created>
  <dc:creator>User</dc:creator>
  <dc:description/>
  <cp:keywords/>
  <dc:language>en-US</dc:language>
  <cp:lastModifiedBy>1</cp:lastModifiedBy>
  <cp:lastPrinted>2012-12-04T10:41:00Z</cp:lastPrinted>
  <dcterms:modified xsi:type="dcterms:W3CDTF">2012-12-04T05:43:00Z</dcterms:modified>
  <cp:revision>39</cp:revision>
  <dc:subject/>
  <dc:title/>
</cp:coreProperties>
</file>