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Извещению о проведении запроса котировок №  63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«05» декабря 2012г.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ое задание на мебель медицинскую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МБУЗ "Городская клиническая поликлиника №4"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31"/>
        <w:gridCol w:w="4967"/>
        <w:gridCol w:w="2209"/>
        <w:gridCol w:w="1679"/>
      </w:tblGrid>
      <w:tr>
        <w:trPr>
          <w:trHeight w:val="514" w:hRule="atLeast"/>
        </w:trPr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товару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параметры и условия</w:t>
            </w:r>
          </w:p>
        </w:tc>
      </w:tr>
      <w:tr>
        <w:trPr>
          <w:trHeight w:val="514" w:hRule="atLeast"/>
        </w:trPr>
        <w:tc>
          <w:tcPr>
            <w:tcW w:w="5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каф для документов закрытый, широкий  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74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93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13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06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1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04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404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(Ш*Г*В):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800х380х2000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ация: </w:t>
            </w:r>
          </w:p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ерхней части шкафа две полки три ниши, в нижней части- 1 полка 2 ниши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ерей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репление предусмотрены пластмассовые заглушки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каф установлен на металлические опоры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шкафа фасад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шкафа корпус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Шкаф для одежды  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(Ш*Г*В):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800х550х2000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: шкаф поделен сплошной перегородкой на 2 половины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под головные уборы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/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олки под головные уборы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0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а металлическая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установлен на металлические опоры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оры регулируемые, высотой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ка металлическая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шкафа фасад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шкафа корпус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л рабочий однотумбовый 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олешниц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45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менее 2 мм.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ах скрепления конструкции в качестве крепежных элементов применяются евровинт (конфирмат) и стяжка эксцентриковая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крепление предусмотрены пластмассовые заглушки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стола (Ш*Г*В):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100х600х750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ба выкатная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умбы (Ш*Г*В):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430*450*600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а, пластик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движных ящиков в тумб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ом выдвижном ящике установлена ручк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стола (столешница), фасад тумб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ы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корпуса стола и тумб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становлен на металлические опор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та регулирования опор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умба подкатная медицинская 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минированная  древесностружечная, трехслойная плит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ормальдегидов в материале корпус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0,01 мг/м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ЛДСП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6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столешницы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а из постформинга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щина столешниц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евые поверхности окантованы кромкой ПВХ, обладающей высокой прочностью и устойчивостью к химическим реагента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щина окантовки  корпус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кантовки столешниц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делений с дверкой, шт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лок, шт.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колесных опор на тумбе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колесных опор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колесных опор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2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колесных опор на тумбе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57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лесиков, шт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 тумбы  (Ш*Г*В):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30х450х600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чка металлическая, шт.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 тумб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шетка медицинская, смотровая с регулируемым подголовнико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кас: стальная труба с полимерно-порошковым покрытие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ивка ложа и подголовника: винилискожа с поролоновой прокладкой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осуществляется бесступенчато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угла наклона подголовник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от 0 до 45 градусов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 (Ш*Г*В):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х650х520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штук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толик процедурный передвижно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-01-3 или эквивален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соответствия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 от ______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</w:t>
            </w:r>
          </w:p>
          <w:p>
            <w:pPr>
              <w:pStyle w:val="Style17"/>
              <w:ind w:left="-108" w:firstLine="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х420х890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кас изготовлен из стальной тонкостенной трубы с нанесением полимерного покры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ки столика изготавливаются из нержавеющей стали </w:t>
            </w:r>
          </w:p>
          <w:p>
            <w:pPr>
              <w:pStyle w:val="Style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ок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опор применяются мебельные колеса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ес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>
          <w:trHeight w:val="38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7:00Z</dcterms:created>
  <dc:creator>comp</dc:creator>
  <dc:description/>
  <cp:keywords/>
  <dc:language>en-US</dc:language>
  <cp:lastModifiedBy>comp</cp:lastModifiedBy>
  <cp:lastPrinted>2012-12-05T17:32:00Z</cp:lastPrinted>
  <dcterms:modified xsi:type="dcterms:W3CDTF">2012-12-05T12:33:00Z</dcterms:modified>
  <cp:revision>143</cp:revision>
  <dc:subject/>
  <dc:title/>
</cp:coreProperties>
</file>