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5 от «06» декабря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65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одежды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5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2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подкатная медиц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5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медицинская, смотровая с регулируемым подголовни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4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9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4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28,9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ик процедурный передвиж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л с металлическими ножк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66,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ло для врач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1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4,75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875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2-06T08:05:00Z</dcterms:modified>
  <cp:revision>28</cp:revision>
  <dc:subject/>
  <dc:title>Приложение №3</dc:title>
</cp:coreProperties>
</file>