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Извещению о проведении запроса котировок №  65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«06» декабря 2012г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на мебель медицинскую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МБУЗ "Городская клиническая поликлиника №4" </w:t>
      </w:r>
    </w:p>
    <w:p>
      <w:pPr>
        <w:pStyle w:val="Normal"/>
        <w:ind w:firstLine="56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31"/>
        <w:gridCol w:w="4967"/>
        <w:gridCol w:w="2209"/>
        <w:gridCol w:w="1679"/>
      </w:tblGrid>
      <w:tr>
        <w:trPr>
          <w:trHeight w:val="514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514" w:hRule="atLeast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7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93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3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6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0х380х200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: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ерхней части шкафа две полки три ниши, в нижней части- 1 полка 2 ниши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 фасад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 корпус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Шкаф для одежды  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0х550х200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 шкаф поделен сплошной перегородкой на 2 половин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под головные убор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лки под головные убор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металлическая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ры регулируемые, высотой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шкафа фасад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шкафа корпус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45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2 мм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тола (Ш*Г*В)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100х600х75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выкатна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(Ш*Г*В)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30*450*60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движных ящиков в тумб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м выдвижном ящике установлена ручк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стола (столешница), фасад тумб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корпуса стола и тумб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металлические опор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умба подкатная медицинская 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а из постформинга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щина окантовки  корпус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елений с дверкой, шт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ок, шт.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олесных опор на тумбе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олесных опор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олесных опор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2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колесных опор на тумб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57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лесиков, шт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 (Ш*Г*В)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30х450х70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металлическая, шт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тумб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етка медицинская, смотровая с регулируемым подголовник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: стальная труба с полимерно-порошковым покрытие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ивка ложа и подголовника: винилискожа с поролоновой прокладкой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осуществляется бесступенчато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угла наклона подголовник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от 0 до 45 градусов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 (Ш*Г*В)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х650х52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ул с металлическими ножками  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кас изготовлен из металлической плоско-кругло-овальной трубы, имеет пластмассовые заглушк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: ШхГхВ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450*550*87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пречная плавность всех изгибов в которых отсутствует деформация металл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ние, спинка выполнены из гнутоклееной фанеры 8 м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роло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спинки, сидения  винилискож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ло для врач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кресл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ная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ятилучевая крестовина из полиамида D не мене 550 мм, с наличием ребер жесткости в каждом луч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ло комплектуется пластиковыми роликами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евмопатрон</w:t>
            </w:r>
            <w:r>
              <w:rPr>
                <w:sz w:val="24"/>
                <w:szCs w:val="24"/>
              </w:rPr>
              <w:t xml:space="preserve"> обеспечивает возможность регулировки кресла по высоте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5 см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 и сиденье кресла соединяются механизмом СРТ с 3 возможными регулировками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олнение сиденья паралон плотностью 22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толщина 40 м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олнение спинки паралон плотностью 22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толщина 30 м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сло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плектуется пластиковыми подлокотникам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к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ая кож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в поднятом состоян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0 с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 и сиденье с тыльной и нижней стороны закрыты декоративными пластиковыми  чехлам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орпус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детали покрытие краской порошковой эпоксидно-полиэфирной, нетоксичной пожаробезопасной, устойчивой к ударам, сколам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толик процедурный передвижно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-01-3 или эквивален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</w:t>
            </w:r>
          </w:p>
          <w:p>
            <w:pPr>
              <w:pStyle w:val="Style17"/>
              <w:ind w:left="-108" w:firstLine="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х420х89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кас изготовлен из стальной тонкостенной трубы с нанесением полимерного покр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ки столика изготавливаются из нержавеющей стали 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о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опор применяются мебельные колес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ес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7:00Z</dcterms:created>
  <dc:creator>comp</dc:creator>
  <dc:description/>
  <cp:keywords/>
  <dc:language>en-US</dc:language>
  <cp:lastModifiedBy>comp</cp:lastModifiedBy>
  <cp:lastPrinted>2012-12-06T13:42:00Z</cp:lastPrinted>
  <dcterms:modified xsi:type="dcterms:W3CDTF">2012-12-06T08:42:00Z</dcterms:modified>
  <cp:revision>152</cp:revision>
  <dc:subject/>
  <dc:title/>
</cp:coreProperties>
</file>