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 xml:space="preserve">Извещение № 65 от «06» декаБРЯ  2012 года </w:t>
      </w:r>
    </w:p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о проведении запроса котировок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медицинской мебели  для МБУЗ «Городская клиническая поликлиника №4»</w:t>
      </w:r>
    </w:p>
    <w:p>
      <w:pPr>
        <w:pStyle w:val="Normal"/>
        <w:suppressAutoHyphens w:val="true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356300062712000126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ставка медицинской мебели для МБУЗ «Городская клиническая поликлиника № 4»</w:t>
            </w:r>
          </w:p>
        </w:tc>
      </w:tr>
      <w:tr>
        <w:trPr>
          <w:trHeight w:val="604" w:hRule="atLeast"/>
        </w:trPr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Запрос котировок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087, Пермский край, Пермь г, ул. Академика Вавилова, 4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087, Пермский край, Пермь г, ул. Академика Вавилова, 4</w:t>
            </w:r>
          </w:p>
        </w:tc>
      </w:tr>
    </w:tbl>
    <w:p>
      <w:pPr>
        <w:pStyle w:val="Heading3"/>
        <w:spacing w:before="240" w:after="0"/>
        <w:rPr>
          <w:sz w:val="24"/>
          <w:szCs w:val="24"/>
        </w:rPr>
      </w:pPr>
      <w:r>
        <w:rPr>
          <w:sz w:val="24"/>
          <w:szCs w:val="24"/>
        </w:rPr>
        <w:t>Контактная информация</w:t>
      </w:r>
    </w:p>
    <w:p>
      <w:pPr>
        <w:pStyle w:val="Title1"/>
        <w:spacing w:before="28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087, Пермский край, Пермь г, ул. Академика Вавилова, 4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ek</w:t>
            </w:r>
            <w:r>
              <w:rPr/>
              <w:t>-</w:t>
            </w:r>
            <w:r>
              <w:rPr>
                <w:lang w:val="en-US"/>
              </w:rPr>
              <w:t>gkp</w:t>
            </w:r>
            <w:r>
              <w:rPr/>
              <w:t>4@</w:t>
            </w:r>
            <w:r>
              <w:rPr>
                <w:lang w:val="en-US"/>
              </w:rPr>
              <w:t>yandex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80928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80938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лотникова Яна Владими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медицинской мебели для МБУЗ «Городская клиническая поликлиника № 4»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rPr/>
            </w:pPr>
            <w:r>
              <w:rPr/>
              <w:t>193 875,15</w:t>
            </w:r>
            <w:r>
              <w:rPr>
                <w:b/>
              </w:rPr>
              <w:t xml:space="preserve"> </w:t>
            </w:r>
            <w:r>
              <w:rPr/>
              <w:t xml:space="preserve">Российский рубль 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основании коммерческих предложений (Приложение № 4)  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Цена Договора указана с учетом расходов на товар, доставку, сборку, установку, погрузочно-разгрузочные работы, страхование, уплату таможенных пошлин, налогов, сборов и другие обязательные платежи. Стоимость сборки входит в цену договора.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1060 Мебель медицинская и лабораторная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№ 2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ликлиника № 1 МБУЗ «ГКП № 4» по ул. Шоссе Космонавтов, д. 108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ликлиника № 3 МБУЗ «ГКП № 4»по ул. Куфонина, д. 12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ликлиника № 5 МБУЗ «ГКП № 4»по ул. Екатерининская, д. 224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ставка товара производится одной партией, в течение 7 (семи) календарных дней с момента подписания сторонами гражданско-правового договора.</w:t>
            </w:r>
          </w:p>
        </w:tc>
      </w:tr>
      <w:tr>
        <w:trPr>
          <w:trHeight w:val="1485" w:hRule="atLeast"/>
        </w:trPr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Оплата за товар производится безналичным перечислением денежных средств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Заказчика; счета и счёта-фактуры на поставленный товар.</w:t>
            </w:r>
            <w:r>
              <w:rPr>
                <w:sz w:val="22"/>
                <w:szCs w:val="22"/>
              </w:rPr>
              <w:t xml:space="preserve"> Если товар не будет поставлен в текущем году, то окончательный расчет с Поставщиком будет произведен по факту поступления денежных средств в 2013 году на счет учреждения на соответствующие цели. </w:t>
            </w:r>
            <w:r>
              <w:rPr/>
              <w:t xml:space="preserve">Оплата по договору третьим лицам не допускается. </w:t>
            </w:r>
          </w:p>
        </w:tc>
      </w:tr>
    </w:tbl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долгосрочной целевой программы «Пожарная безопасность на территории Пермского края, обеспечение нормативного состояния государственных и муниципальных учреждений Пермского края на период 2010-2014 годов»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087, Пермский край, Пермь г, ул. Академика Вавилова, 4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7.12.2012 08:30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.12.2012 16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орма котировочной заявки: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Котировочные заявки подаются в письменной форме (курьером, по факсу или по почте) или в форме электронного документа, подписанного ЭЦП, по форме Приложения №1 к извещению.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TextBody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/>
        <w:t>Форма котировочной заявки - Приложение № 1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/>
        <w:t>Техническое задание – Приложение № 2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/>
        <w:t>Проект договора - Приложение № 3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/>
        <w:t xml:space="preserve">Обоснование цены – Приложение №4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 МБУЗ «ГКП № 4»</w:t>
        <w:tab/>
        <w:tab/>
        <w:tab/>
        <w:tab/>
        <w:tab/>
        <w:tab/>
        <w:t>Н. М. Зуев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Verdana" w:hAnsi="Verdana" w:cs="Verdana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Текст концевой сноски Знак"/>
    <w:basedOn w:val="Style8"/>
    <w:qFormat/>
    <w:rPr/>
  </w:style>
  <w:style w:type="character" w:styleId="Style10">
    <w:name w:val="Текст сноски Знак"/>
    <w:basedOn w:val="Style8"/>
    <w:qFormat/>
    <w:rPr/>
  </w:style>
  <w:style w:type="character" w:styleId="HTML">
    <w:name w:val="Стандартный HTML Знак"/>
    <w:basedOn w:val="Style8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тиль3"/>
    <w:basedOn w:val="2"/>
    <w:qFormat/>
    <w:pPr/>
    <w:rPr>
      <w:sz w:val="28"/>
      <w:szCs w:val="20"/>
    </w:rPr>
  </w:style>
  <w:style w:type="paragraph" w:styleId="Style17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9T12:56:00Z</dcterms:created>
  <dc:creator>Нода А.С.</dc:creator>
  <dc:description/>
  <cp:keywords/>
  <dc:language>en-US</dc:language>
  <cp:lastModifiedBy>comp</cp:lastModifiedBy>
  <cp:lastPrinted>2012-12-06T13:13:00Z</cp:lastPrinted>
  <dcterms:modified xsi:type="dcterms:W3CDTF">2012-12-06T08:13:00Z</dcterms:modified>
  <cp:revision>25</cp:revision>
  <dc:subject/>
  <dc:title>Котировка</dc:title>
</cp:coreProperties>
</file>