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5  »  декабря  2012 года  № 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оказание услуг по техническому обслуживанию и ремонту внутренних электрических сетей и электрооборудования для нужд МБУЗ  «Городская клиническая поликлиника №4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объектов МБУЗ «ГКП №4»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клиника №1 Шоссе Космонавтов, 108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клиника №2 ул. Транспортная,27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клиника №3 ул. Куфонина,12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клиника №4 ул. Монастырская,159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клиника №5 ул. Екатерининская,224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ская консультация №1 ул.  Желябова,10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ская консультация №4 ул. Машинистов,20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 доврачебного приема ул. Новоколхозная,2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БУЗ «ГКП №4» ул. А.Вавилова,4</w:t>
      </w:r>
    </w:p>
    <w:p>
      <w:pPr>
        <w:pStyle w:val="WWWeb"/>
        <w:spacing w:before="0" w:after="0"/>
        <w:ind w:firstLine="567"/>
        <w:jc w:val="both"/>
        <w:rPr>
          <w:rStyle w:val="StrongEmphasis"/>
          <w:rFonts w:cs="Times New Roman"/>
          <w:b w:val="false"/>
          <w:b w:val="false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 xml:space="preserve">Техническое обслуживание производится в границах корпусов и огороженных прилегающих территорий обслуживаемых объектов. Внешние питающие сети не входят в обслуживание в рамках текущего договора.    </w:t>
      </w:r>
    </w:p>
    <w:p>
      <w:pPr>
        <w:pStyle w:val="WWWeb"/>
        <w:spacing w:before="0" w:after="0"/>
        <w:ind w:firstLine="567"/>
        <w:jc w:val="both"/>
        <w:rPr>
          <w:rStyle w:val="StrongEmphasis"/>
          <w:rFonts w:cs="Times New Roman"/>
          <w:sz w:val="22"/>
          <w:szCs w:val="22"/>
        </w:rPr>
      </w:pPr>
      <w:r>
        <w:rPr/>
      </w:r>
    </w:p>
    <w:p>
      <w:pPr>
        <w:pStyle w:val="WWWeb"/>
        <w:spacing w:before="0" w:after="0"/>
        <w:ind w:firstLine="567"/>
        <w:jc w:val="both"/>
        <w:rPr/>
      </w:pPr>
      <w:r>
        <w:rPr>
          <w:rStyle w:val="StrongEmphasis"/>
          <w:rFonts w:cs="Times New Roman"/>
          <w:sz w:val="22"/>
          <w:szCs w:val="22"/>
        </w:rPr>
        <w:t>2.техническое обслуживание (далее по тексту ТО) обязательно выполнение следующих видов работ:</w:t>
      </w:r>
    </w:p>
    <w:p>
      <w:pPr>
        <w:pStyle w:val="Style15"/>
        <w:numPr>
          <w:ilvl w:val="0"/>
          <w:numId w:val="4"/>
        </w:numPr>
        <w:ind w:left="0" w:hanging="360"/>
        <w:rPr>
          <w:sz w:val="22"/>
          <w:szCs w:val="22"/>
        </w:rPr>
      </w:pPr>
      <w:r>
        <w:rPr>
          <w:rStyle w:val="StrongEmphasis"/>
          <w:sz w:val="22"/>
          <w:szCs w:val="22"/>
        </w:rPr>
        <w:t>П</w:t>
      </w:r>
      <w:r>
        <w:rPr>
          <w:sz w:val="22"/>
          <w:szCs w:val="22"/>
        </w:rPr>
        <w:t xml:space="preserve">ериодическое (еженедельное, ежемесячное) техническое </w:t>
      </w:r>
      <w:r>
        <w:rPr>
          <w:rStyle w:val="StrongEmphasis"/>
          <w:sz w:val="22"/>
          <w:szCs w:val="22"/>
        </w:rPr>
        <w:t>обслуживание</w:t>
      </w:r>
      <w:r>
        <w:rPr>
          <w:sz w:val="22"/>
          <w:szCs w:val="22"/>
        </w:rPr>
        <w:t xml:space="preserve"> — комплекс работ по поддержанию исправного состояния и заданных технических или других параметров работы элементов, агрегатов и участков</w:t>
      </w:r>
      <w:r>
        <w:rPr>
          <w:bCs/>
          <w:sz w:val="22"/>
          <w:szCs w:val="22"/>
        </w:rPr>
        <w:t xml:space="preserve"> внутренних электрических сетей и электрооборудования </w:t>
      </w:r>
    </w:p>
    <w:p>
      <w:pPr>
        <w:pStyle w:val="Style15"/>
        <w:numPr>
          <w:ilvl w:val="0"/>
          <w:numId w:val="4"/>
        </w:numPr>
        <w:ind w:left="0" w:hanging="360"/>
        <w:rPr/>
      </w:pPr>
      <w:r>
        <w:rPr>
          <w:rStyle w:val="StrongEmphasis"/>
          <w:sz w:val="22"/>
          <w:szCs w:val="22"/>
        </w:rPr>
        <w:t>Планово-предупредительные</w:t>
      </w:r>
      <w:r>
        <w:rPr>
          <w:sz w:val="22"/>
          <w:szCs w:val="22"/>
        </w:rPr>
        <w:t xml:space="preserve"> и регламентные </w:t>
      </w:r>
      <w:r>
        <w:rPr>
          <w:rStyle w:val="StrongEmphasis"/>
          <w:sz w:val="22"/>
          <w:szCs w:val="22"/>
        </w:rPr>
        <w:t>работы</w:t>
      </w:r>
      <w:r>
        <w:rPr>
          <w:sz w:val="22"/>
          <w:szCs w:val="22"/>
        </w:rPr>
        <w:t xml:space="preserve"> — комплекс профилактических работ по поддержанию исправного состояния и </w:t>
      </w:r>
      <w:r>
        <w:rPr>
          <w:rStyle w:val="StrongEmphasis"/>
          <w:sz w:val="22"/>
          <w:szCs w:val="22"/>
        </w:rPr>
        <w:t xml:space="preserve">заданных технических и других параметров работы </w:t>
      </w:r>
      <w:r>
        <w:rPr>
          <w:sz w:val="22"/>
          <w:szCs w:val="22"/>
        </w:rPr>
        <w:t>элементов, агрегатов и участков</w:t>
      </w:r>
      <w:r>
        <w:rPr>
          <w:bCs/>
          <w:sz w:val="22"/>
          <w:szCs w:val="22"/>
        </w:rPr>
        <w:t xml:space="preserve"> внутренних электрических сетей и)</w:t>
      </w:r>
      <w:r>
        <w:rPr>
          <w:rStyle w:val="StrongEmphasis"/>
          <w:sz w:val="22"/>
          <w:szCs w:val="22"/>
        </w:rPr>
        <w:t>,</w:t>
      </w:r>
      <w:r>
        <w:rPr>
          <w:sz w:val="22"/>
          <w:szCs w:val="22"/>
        </w:rPr>
        <w:t xml:space="preserve"> носящих сезонную и нормативную периодичность согласно нормативных и технических требований к данному конкретному типу оборудования;</w:t>
      </w:r>
    </w:p>
    <w:p>
      <w:pPr>
        <w:pStyle w:val="Style15"/>
        <w:numPr>
          <w:ilvl w:val="0"/>
          <w:numId w:val="4"/>
        </w:numPr>
        <w:ind w:left="0" w:hanging="360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 xml:space="preserve">Текущий ремонт – </w:t>
      </w:r>
      <w:r>
        <w:rPr>
          <w:sz w:val="22"/>
          <w:szCs w:val="22"/>
        </w:rPr>
        <w:t xml:space="preserve">работы по устранению неисправности и восстановлению работоспособности элементов, агрегатов и участков </w:t>
      </w:r>
      <w:r>
        <w:rPr>
          <w:bCs/>
          <w:sz w:val="22"/>
          <w:szCs w:val="22"/>
        </w:rPr>
        <w:t>внутренних электрических сетей и электрооборудования</w:t>
      </w:r>
    </w:p>
    <w:p>
      <w:pPr>
        <w:pStyle w:val="Style15"/>
        <w:numPr>
          <w:ilvl w:val="0"/>
          <w:numId w:val="4"/>
        </w:numPr>
        <w:ind w:left="0" w:hanging="360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 xml:space="preserve">Срочный ремонт – комплекс мероприятий, работ направленный на восстановление работоспособности </w:t>
      </w:r>
      <w:r>
        <w:rPr>
          <w:sz w:val="22"/>
          <w:szCs w:val="22"/>
        </w:rPr>
        <w:t xml:space="preserve">элементов, агрегатов и участков </w:t>
      </w:r>
      <w:r>
        <w:rPr>
          <w:bCs/>
          <w:sz w:val="22"/>
          <w:szCs w:val="22"/>
        </w:rPr>
        <w:t>внутренних электрических сетей и электрооборудования</w:t>
      </w:r>
      <w:r>
        <w:rPr>
          <w:sz w:val="22"/>
          <w:szCs w:val="22"/>
        </w:rPr>
        <w:t>, относящегося к системам жизнеобеспечения поликлиник.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/>
          <w:b/>
          <w:bCs w:val="false"/>
          <w:sz w:val="22"/>
          <w:szCs w:val="22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обслуживан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лектрические аппараты напряжением до 1000 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соответствия аппаратов условиям эксплуатации и нагрузки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истка аппаратов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исправности подключенной к аппаратам электропроводки и сетей заземления; наружный и внутренний осмотр аппаратов и ликвидация видимых повреждений, затяжка крепежных деталей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истка контактов от грязи и наплывов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исправности кожухов, рукояток, замков, ручек и другой арматуры, проверка нагрева элементов сопротивления, контактов во всех пускорегулирующих аппаратах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наличия соответствующих надписей на щитках, панелях, аппаратах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наличия нагревательных элементов и тепловых реле и их соответствия номинальному току у токоприемника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ирование одновременности включения и выключения ножей рубильников и переключателей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на предохранителей и плавких вставок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Электрические се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нутриобъектовые силовые сети до 1000В, выполненные проводами различных марок и сечений, осветительные сети и вторичные цепи, заземляющие устройства и сети заземления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прочности крепления мест механической защиты, мест ввода в аппараты, распределительные пункты, защиты провода в местах входа и выхода в трубы, состояние заземления трубных проводов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мотр мест прохода сетей через стены и перекрытия, крепления и состояния конструкций по которым проложены кабели и провода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овление нарушений маркировки, надписей и предупредительных плакатов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мотр изоляции электросетей, состояние паек, состояние экранирующих оболочек и защитных покрытий, мест с поврежденной изоляцией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янный контроль за отсутствием перегрева и за состоянием сетей фактическим нагрузкам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я необходимых мер вплоть до немедленного отключения сетей при аварийных ситуациях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проверке сетей после их монтажа и ремонт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и обновление однолинейных схем электроснаб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Для сетей заземлен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мотры с проверкой целостности и надежности заземляющих проводников, сварных соединений и плотности и надежности заземляющих проводников, сварных соединений, плотности и надежности болтовых соединений с заземленными аппаратами и оборудованием, наличие контргаек и контршайб, надежности приварки наконечников на гибкие заземляющие проводни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отсутствия последовательного заземления оборудования и аппаратуры, наглядности прокладки заземления, доступности для осмотра, целостности и соответствия покраски, антикоррозийных покрыт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Электротехнические устрой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анение незначительных неисправностей электротехнических устройств (протирка и смена перегоревших электролампочек, смена или ремонт штепсельных розеток и выключателей, мелкий ремонт электропроводки и др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иодичность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«Правилам технической эксплуатации электроустановок потребителей» утвержденным Минэнерго России №6 от 13.01.03г.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. 2.12 п.12 очистка светильников, осмотр и ремонт сети электрического освещения должен выполнять по графику (плану ППР) квалифицированный персона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ичность работ по очистке светильников и проверке технического состояния осветительных установок Потребителя (наличие и целостность стекол, решеток и сеток, исправность уплотнений светильников специального назначения и т.п.) должна быть установлена ответственным за электрохозяйство Потребителя с учетом местных услов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обслуживание сети освещения, коммутационных аппаратов, осветительных установок проводится 1 раз в 3 месяца согласно графику ППР, утвержденному ответственным за электрохозяйств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кущий ремон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лектрические аппараты напряжением до 1000 В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ции технического обслуживания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ичная разборка аппаратов, очистка и промывка механических и контактных деталей, выявление дефектных деталей и узлов, их ремонт или замена, опиловка, зачистка и шлифовка всех контактных поверхностей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и регулировка плотности и одновременности включения соответствующих групп контактов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на сигнальных ламп и ремонт ее арматуры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исправности искрогасительных камер и перегородок, исправности подключенного к аппаратам заземления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и регулировка реле защиты и управления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наконечников и выводов, а также внутренней цепи аппарат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и восстановление проходных втулок и других видов изоляции выводных концов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азка шарнирных соединений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онт или замена сильно гудящих дросс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лектрические се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ции технического обслужива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на отдельных участков сетей с ветхой и поврежденной изоляцией, а также недостаточным сечение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рка изолятор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на скоб и креплен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ение сопротивления изоля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пайка наконечник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на выключателей, розеток, разъем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нтажные работы по устройству розеток, выключателей, светильников, автоматических выключател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иодичнос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«Правилам технической эксплуатации электроустановок потребителей» утвержденным Минэнерго России №6 от 13.01.03г.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. 2.12 п.17 проверка состояния стационарного оборудования и электропроводки аварийного и рабочего освещения, испытание и измерение сопротивления изоляции проводов, кабелей и заземляющих устройств должны проводиться при вводе в эксплуатацию, а в дальнейшем по графику, утвержденному ответственным за электрохозяйство Потребителя, но не реже одного раза в три года. Результаты замеров оформляются актом (протоколом) в соответствии с нормами испытания электрооборуд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ий ремонт сетей освещения, электрических аппаратов, осветительных установок, испытание и измерение сопротивления изоляции проводов, кабелей внутрицеховых силовых сетей проводится 1 раз в год согласно графику ППР; проверка, испытание и измерение сопротивления изоляции проводов, кабелей и заземляющих устройств аварийного и рабочего освещения проводятся 1 раз в 3 года согласно графику ППР утвержденному ответственным за электрохозяйств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обслуживание сети освещения, коммутационных аппаратов, осветительных установок проводится 1 раз в 3 месяца согласно графику ППР утвержденному ответственным за электрохозяйство.</w:t>
      </w:r>
    </w:p>
    <w:p>
      <w:pPr>
        <w:pStyle w:val="Style1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5"/>
        <w:ind w:left="0" w:hanging="0"/>
        <w:rPr/>
      </w:pPr>
      <w:r>
        <w:rPr>
          <w:sz w:val="22"/>
          <w:szCs w:val="22"/>
        </w:rPr>
        <w:t xml:space="preserve">В рамках срочного ремонта производится ремонт элементов, агрегатов и участков </w:t>
      </w:r>
      <w:r>
        <w:rPr>
          <w:bCs/>
          <w:sz w:val="22"/>
          <w:szCs w:val="22"/>
        </w:rPr>
        <w:t>внутренних электрических сетей и электрооборудования</w:t>
      </w:r>
      <w:r>
        <w:rPr>
          <w:sz w:val="22"/>
          <w:szCs w:val="22"/>
        </w:rPr>
        <w:t>, относящегося к системам жизнеобеспечения поликлиник силами и средствами исполнителя. Приступит к работе необходимо в срок не позднее 2 часов с момента получения исполнителем заявки на электронную почту, или в письменном виде на факс, а также по телефону. Прием заявок круглосуточно.</w:t>
      </w:r>
    </w:p>
    <w:p>
      <w:pPr>
        <w:pStyle w:val="Style15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ка направляется представителем Заказчика по факсу, телефону, или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исполнения работ по Заявке согласовывается представителями Заказчика и Исполн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лечение механизированных подъемных средств (автовышка и пр.) производится силами и средствами Исполнителя при условии согласования стоимости работ за расчетный час с учетом оплаты за фактическое время работы машин, аппаратов и д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оборудование и материалы, применяемые для выполнения работ, должны иметь действующие сертификаты качества, поверочные сертификаты на момент проведения этих рабо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ыполнения срочных работ стоимость применяемых материалов предварительно согласовывается заказчиком. В рамках выполнения регламентных и периодических работ материалы предоставляются заказчико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3. ОБЯЗАННОСТИ ИСПОЛНИТЕ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обяза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1. Осуществлять техническую эксплуатацию инженерной инфраструктуры Объектов и инженерного оборудования, коммуникаций, конечных устройств и арматуры, электроустановок, а именн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 Исполнитель должен иметь собственную службу технической эксплуатации, ориентированную на работу на объектах Заказчи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Все системы должны эксплуатироваться соответствующими квалифицированными специалистами, согласно штатного расписания (приложение № 1 к настоящему Техническому заданию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Служба технической эксплуатации обеспечивает круглосуточное управление системами, безотказно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онирование инженерной инфраструктуры Объекта и инженерного оборудования для поддержания заданных параметров инженерной инфраструктуры и своевременного выявления необходимости ремон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В течение 20 дней с момента заключения договора разработать и предоставить на согласование Заказчику технологические карты, технические регламенты, годовые и месячные графики ТО оборудования ИИ, инструкции и процедуры по действиям в нештатных (аварийных) ситуациях, планы закупки расходных материалов и оборудования, минимальный состав ЗИП, необходимый для эксплуатации и ТО ИИ, а также обеспечивающий минимальное время восстановления работоспособности оборудования ИИ ЦОД, согласно требований производителей и действующих нормативных документов ПУЭ за текущий год с поправк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Осуществлять согласно утвержденных Заказчиком планов, приобретение и поставку Заказчику комплектующих изделий и расходных материалов, необходимых для эксплуатации и технического обслуживания инженерной инфраструктуры и инженерного оборудования. Комплектующие изделия и расходные материалы оплачиваются Заказчиком самостоятельно на основании предоставленных Исполнителем сче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 Осуществлять при необходимости регулярную подготовку и сдачу (предъявление) инженерной инфраструктуры объекта и инженерного оборудования государственным органам технического контроля и снабжающим организация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. В разумные сроки устранять предписания государственных надзорных органов, выявленные при проведении мероприятий по контролю за эксплуатацией и содержанием, инженерной инфраструктуры и инженерного оборуд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 Обеспечивать допуск, сопровождение и контроль за проведением работ сторонними организация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0. Сообщать Заказчику, службе охраны объекта, а также соответствующим муниципальным службам (пожарная охрана, полиция, скорая медицинская помощь, служба спасения, пермэнерго и т.п. после уведомления руководства Заказчика) о возникновении (угрозе возникновения) аварийных ситуаций, противоправных действий, угрозы жизни и здоровью людей, сохранности имущества и предпринимать действенные меры к их устран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 Своевременно осуществлять подготовку необходимой документации и сопровождение договоров с энергоснабжающими организациями, подготовку и оформление заявок на лимиты энергопотребления, составление необходимых отче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 Осуществлять сверку фактически потребленных Заказчиком ресурсов с выставленными снабжающими организациями счетами в течение 3 (трех) дней после их получения. Осуществлять регулярный контроль объема потребляемых Заказчиком ресурсов на основе снятия показаний счетчиков и соответствующего оборудования, в утвержденные энергоснабжающими организациями сро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3. Исполнитель должен вести и хранить (на территории Объекта) упорядоченную картотеку всех документов, при этом, данная картотека является собственностью Заказчика и должна содержа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ы, относящиеся к текущему ремонту, техническому обслуживанию и эксплуатации инженерной инфраструктуры Объекта и Оборуд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ическую документацию по Оборудованию и Объектов, полученную от Заказчика и иных лиц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гламенты (графики) обслуживания Оборудования и инженерной инфраструктуры Объекта, инструкции по эксплуатации и обслуживанию, инструкции по технике безопасности и пожарной безопасности и т.п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усмотренную законодательством документацию по безопасной организации труд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ии разрешений и лицензий, в том числе лицензии и разрешения, привлекаемых к исполнению Договора сторонних организаций и персонал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журналы и другие ведомости, отражающие выполненные Исполнителем работ, а также необходимые в соответствии с действующим законодательств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ю о ежемесячном потреблении электроэнерг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4 Все необходимые для производства работ инвентарь, инструменты, оборудование приобретаются и доставляются Исполнителем своими силами и за свой счет. Исполнитель обязан следить за достаточностью инвентаря, оборудования, их надлежащим состоянием (чистота, исправность, срок годности, условия хранения и транспортировки) и в случае неисправности своевременно их меня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5 Обеспечивать за свой счет проведение обучения, экзаменов и инструктажей персонала Исполнителя в объеме требований по охране труда. Нести ответственность по охране труда, электробезопасности, пожарной безопасности при выполнении персоналом Исполнителя рабо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6 Административно-технический и оперативно-технический персонал Исполнителя должен иметь допуск (удостоверение) по электробезопасности не ниже III-IV группы для работы на электроустановках напряжением до 1000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7. Исполнитель за свой счет должен обеспечивать привлекаемый персонал средствами защиты, необходимыми для выполнения работ в действующих электроустановках, спецодеждой, инструментом, измерительными приборами и эксплуатационно-расходными материал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8 Сотрудники, используемые Исполнителем, в случае, если этого требует законодательство РФ, должны иметь разрешения, аттестации, свидетельства и иные документы, определенные нормативными актами, позволяющие им осуществлять соответствующий вид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0. Исполнитель обязуется обеспечить выполнение своими сотрудниками правил внутреннего распорядка Объек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1. Исполнитель письменно, не позднее 10 дней со дня заключения договора представляет Заказчику структуру и персональный состав своей службы на Объекте, а также письменно назначает ответственных лиц по направлениям:</w:t>
      </w:r>
    </w:p>
    <w:p>
      <w:pPr>
        <w:pStyle w:val="WWWeb"/>
        <w:spacing w:before="0" w:after="0"/>
        <w:jc w:val="both"/>
        <w:rPr>
          <w:rStyle w:val="StrongEmphasis"/>
          <w:rFonts w:cs="Times New Roman"/>
          <w:b w:val="false"/>
          <w:b w:val="false"/>
          <w:sz w:val="22"/>
          <w:szCs w:val="22"/>
        </w:rPr>
      </w:pPr>
      <w:r>
        <w:rPr>
          <w:rFonts w:cs="Times New Roman"/>
          <w:sz w:val="22"/>
          <w:szCs w:val="22"/>
        </w:rPr>
        <w:t>электрохозяйство, подъемные механизмы, пожарная безопасность.</w:t>
      </w:r>
    </w:p>
    <w:p>
      <w:pPr>
        <w:pStyle w:val="Normal"/>
        <w:autoSpaceDE w:val="false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 Штатное расписание административного и инженерно - технического персона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92"/>
        <w:gridCol w:w="992"/>
        <w:gridCol w:w="1560"/>
        <w:gridCol w:w="3118"/>
        <w:gridCol w:w="138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рабо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электр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 - П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-30 до 17-00 часов в рабочие дн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-электр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 - П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-30 до 17-00 часов в рабочие дн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ного врач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хозяйственным вопросам              __________________________/ М.П. Еливан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Web">
    <w:name w:val="WW-Обычный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ndale Sans UI;Times New Roman" w:cs="Tahoma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1:33:00Z</dcterms:created>
  <dc:creator>1</dc:creator>
  <dc:description/>
  <cp:keywords/>
  <dc:language>en-US</dc:language>
  <cp:lastModifiedBy>User</cp:lastModifiedBy>
  <cp:lastPrinted>2012-12-05T16:32:00Z</cp:lastPrinted>
  <dcterms:modified xsi:type="dcterms:W3CDTF">2012-12-05T11:33:00Z</dcterms:modified>
  <cp:revision>2</cp:revision>
  <dc:subject/>
  <dc:title/>
</cp:coreProperties>
</file>