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Извещение № 61 от «05» декаБРЯ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на оказание услуг по техническому обслуживанию и ремонту внутренних электрических сетей и электрооборудования для нужд МБУЗ  «Городская клиническая поликлиника №4»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12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техническому обслуживанию и ремонту внутренних электрических сетей и электрооборудования для нужд МБУЗ  «Городская клиническая поликлиника №4»</w:t>
            </w:r>
          </w:p>
        </w:tc>
      </w:tr>
      <w:tr>
        <w:trPr>
          <w:trHeight w:val="749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38092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а Яна Владимиро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техническому обслуживанию и ремонту внутренних электрических сетей и электрооборудования для нужд МБУЗ  «Городская клиническая поликлиника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 5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ранее заключенного гражданско-правового договора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расходы по техническому обслуживанию и ремонту внутренних электрических сетей и электрооборудования, транспортировку, погрузочно-разгрузочные работы, на приобретение и замену износившихся узлов, деталей и иных материалов, необходимых для ремонта и восстановления функционирования оборудования и электрических сетей, а также налоги, сборы и иные обязательные платежи, а также иные расходы, которые могут возникнуть при исполнении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Iceouttxt"/>
                <w:color w:val="000000"/>
              </w:rPr>
              <w:t>7414090: Услуги в области управления коммерческой деятельностью прочие, не включенные в другие группировк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44"/>
        <w:gridCol w:w="7558"/>
      </w:tblGrid>
      <w:tr>
        <w:trPr/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58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1 МБУЗ «ГКП № 4» по ул. Шоссе Космонавтов, д. 10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2 МБУЗ «ГКП № 4»по ул. Транспортная, д. 2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3 МБУЗ «ГКП № 4»по ул. Куфонина, д. 1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4 МБУЗ «ГКП № 4»по ул. Орджоникидзе, д. 15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5 МБУЗ «ГКП № 4»по ул. Екатерининская, д. 224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помещение администрации МБУЗ «ГКП № 4» по ул.Академика Вавилова, д.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 4 МБУЗ «ГКП № 4» по ул. Машинистов, 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 1 МБУЗ «ГКП № 4» по ул. Желябова, 1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ункт доврачебного приема МБУЗ «ГКП №4» по ул. Новоколхозная, д. 2. 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5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: с момента заключения гражданско-правового договора по 31.03.2013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55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осуществляется ежемесячно путем перечисления денежных средств на расчетный счет в течение 20 банковских дней с момента предоставления акта сдачи-приемки услуг, счета, счета-фактуры, оформленных в установленном порядке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9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убсидии на выполнение государственного (муниципального) задания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ства, полученные от оказания муниципальным учреждением муниципальных услуг (выполнение работ), предоставление которых для физических и юридических лиц осуществляется на платной основе, и иной приносящей доход деятельности (рыночная продажа услуг)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12.2012 16: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818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Проект договора - Приложение №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 xml:space="preserve">                                Н.М. Зуев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31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Iceouttxt5">
    <w:name w:val="iceouttxt5"/>
    <w:basedOn w:val="Style8"/>
    <w:qFormat/>
    <w:rPr>
      <w:rFonts w:ascii="Arial" w:hAnsi="Arial" w:cs="Arial"/>
      <w:color w:val="666666"/>
      <w:sz w:val="17"/>
      <w:szCs w:val="17"/>
    </w:rPr>
  </w:style>
  <w:style w:type="character" w:styleId="Iceouttxt">
    <w:name w:val="iceouttx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28:00Z</dcterms:created>
  <dc:creator>Нода А.С.</dc:creator>
  <dc:description/>
  <cp:keywords/>
  <dc:language>en-US</dc:language>
  <cp:lastModifiedBy>comp</cp:lastModifiedBy>
  <cp:lastPrinted>2012-05-03T13:30:00Z</cp:lastPrinted>
  <dcterms:modified xsi:type="dcterms:W3CDTF">2012-12-05T07:54:00Z</dcterms:modified>
  <cp:revision>12</cp:revision>
  <dc:subject/>
  <dc:title>Котировка</dc:title>
</cp:coreProperties>
</file>