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7.12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, количество оказываемых услуг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992"/>
        <w:gridCol w:w="1418"/>
      </w:tblGrid>
      <w:tr>
        <w:trPr>
          <w:trHeight w:val="4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, работы,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териологические исследования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терия зев, нос (отр.результат) один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, стрептококк (отр. 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3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филококк, стрептококк (пол. 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стерильность, гемокультуру (отр. результа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на стерильность, гемокультуру (пол. результа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 на стерильность (отр. результа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а на стерильность (пол. результат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. материал (отделяемое с ушей, глаз, в.дыхат. путей, ран и т.д.) (отр. 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4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энтерокок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стафил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стрепт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. материал (отделяемое с ушей, глаз, в.дыхат. путей и пр. (пол. 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2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энтерокок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бакпосев на стафил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стрепт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посев на гри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анализ кала на дизентерию, сальмонеллез (отр.ре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7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анализ кала на дизентерию, сальмонеллез (пол.рез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лиз кала на дисбактери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дух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бакисследование на БГ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стафил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БГК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.ч. исследование на стафилокок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женской консульт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ча на стерильность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6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ча на стерильность (пгол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24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>Клин. материал (отделяемое с ушей, глаз, в.дыхат. путей и пр. (пол. 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38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н.материал (отделяемое с ран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4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здух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кпосев на гонорею (одно исслед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4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рильность мединструментов, перевязочного, шовного материала (отр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мывы на БГКП и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n-US"/>
              </w:rPr>
              <w:t>Aureus</w:t>
            </w:r>
            <w:r>
              <w:rPr>
                <w:bCs/>
                <w:sz w:val="22"/>
                <w:szCs w:val="22"/>
              </w:rPr>
              <w:t xml:space="preserve"> (отр.результ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анал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1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/>
        <w:t>2. Транспортировка биоматериала и результатов исследований осуществляется транспортом Исполнителя с использованием контейнеров и термоконтейнеров (предоставленных Исполнителем)</w:t>
      </w:r>
    </w:p>
    <w:p>
      <w:pPr>
        <w:pStyle w:val="Normal"/>
        <w:ind w:left="426" w:hanging="0"/>
        <w:jc w:val="both"/>
        <w:rPr/>
      </w:pPr>
      <w:r>
        <w:rPr/>
        <w:t>3. Требования к Исполнителю услуг по определению исследований:</w:t>
      </w:r>
    </w:p>
    <w:p>
      <w:pPr>
        <w:pStyle w:val="Normal"/>
        <w:ind w:left="426" w:hanging="0"/>
        <w:jc w:val="both"/>
        <w:rPr/>
      </w:pPr>
      <w:r>
        <w:rPr/>
        <w:t>1) Наличие лицензии на медицинскую деятельность;</w:t>
      </w:r>
    </w:p>
    <w:p>
      <w:pPr>
        <w:pStyle w:val="Normal"/>
        <w:ind w:left="426" w:hanging="0"/>
        <w:jc w:val="both"/>
        <w:rPr/>
      </w:pPr>
      <w:r>
        <w:rPr/>
        <w:t>2) Все оказываемые услуги должны соответствовать ГОСТам и санитарным нормам;</w:t>
      </w:r>
    </w:p>
    <w:p>
      <w:pPr>
        <w:pStyle w:val="Normal"/>
        <w:ind w:left="426" w:hanging="0"/>
        <w:jc w:val="both"/>
        <w:rPr/>
      </w:pPr>
      <w:r>
        <w:rPr/>
        <w:t>3) В течение 5 дней со дня заключения гражданско-правового договора предоставить Заказчику для сбора биоматериала расходные материалы в необходимом количестве.</w:t>
      </w:r>
    </w:p>
    <w:p>
      <w:pPr>
        <w:pStyle w:val="Normal"/>
        <w:ind w:left="426" w:hanging="0"/>
        <w:jc w:val="both"/>
        <w:rPr/>
      </w:pPr>
      <w:r>
        <w:rPr/>
        <w:t>4) Обеспечить прием биологического материала от представителя Заказчика</w:t>
      </w:r>
      <w:r>
        <w:rPr>
          <w:b/>
          <w:bCs/>
        </w:rPr>
        <w:t xml:space="preserve">. </w:t>
      </w:r>
      <w:r>
        <w:rPr/>
        <w:t xml:space="preserve">Прием материала для проведения анализов производить ежедневно (за исключением праздничных и воскресных дней) не менее двух раз в сутки, время приема согласовывается с Заказчиком. Исполнитель осуществляет прием забранного биоматериала по направлению с указанием Ф.И.О. пациента, Ф.И.О. врача, наименования отделения, даты и времени забора, вида исследуемого материала. </w:t>
      </w:r>
    </w:p>
    <w:p>
      <w:pPr>
        <w:pStyle w:val="Normal"/>
        <w:ind w:left="426" w:hanging="0"/>
        <w:jc w:val="both"/>
        <w:rPr/>
      </w:pPr>
      <w:r>
        <w:rPr/>
        <w:t xml:space="preserve">5) Выдача результатов исследований - от </w:t>
      </w:r>
      <w:r>
        <w:rPr>
          <w:bCs/>
        </w:rPr>
        <w:t>1</w:t>
      </w:r>
      <w:r>
        <w:rPr>
          <w:b/>
          <w:bCs/>
        </w:rPr>
        <w:t xml:space="preserve"> </w:t>
      </w:r>
      <w:r>
        <w:rPr/>
        <w:t xml:space="preserve">до 7 дней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 xml:space="preserve">зависимости от вида исследования: паразитология - в течение одного рабочего дня со дня поступления биологического материала; серология - в течение одного - двух рабочих дней со дня поступления биологического материала; бактериология - отрицательный результат - максимально в течение четырех рабочих дней, положительный результат - максимально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течение семи рабочих дней, дисбактериоз кишечника, дисбактериоз гениталий - максимально в течение семи рабочих дней;</w:t>
      </w:r>
    </w:p>
    <w:p>
      <w:pPr>
        <w:pStyle w:val="Normal"/>
        <w:ind w:left="426" w:hanging="0"/>
        <w:jc w:val="both"/>
        <w:rPr/>
      </w:pPr>
      <w:r>
        <w:rPr/>
        <w:t>6) Выдача результатов производится в едином стандартном машинописном бланке на русском языке.</w:t>
      </w:r>
    </w:p>
    <w:p>
      <w:pPr>
        <w:pStyle w:val="Normal"/>
        <w:ind w:left="426" w:hanging="0"/>
        <w:jc w:val="both"/>
        <w:rPr/>
      </w:pPr>
      <w:r>
        <w:rPr/>
        <w:t xml:space="preserve">7) Участник размещения заказа должен обеспечить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заказанных исследований без привлечения сторонних организаций, в целях конфиденциа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ейнерами для забора биологического материала</w:t>
      </w:r>
      <w:r>
        <w:rPr>
          <w:sz w:val="22"/>
          <w:szCs w:val="22"/>
        </w:rPr>
        <w:t xml:space="preserve"> </w:t>
      </w:r>
      <w:r>
        <w:rPr/>
        <w:t>без дополнительной оплат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ежемесячных форм статистики по выполненным исследова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</w:r>
    </w:p>
    <w:p>
      <w:pPr>
        <w:pStyle w:val="Normal"/>
        <w:ind w:left="426" w:hanging="0"/>
        <w:jc w:val="both"/>
        <w:rPr/>
      </w:pPr>
      <w:r>
        <w:rPr/>
        <w:t>8) Услуги оказываются с использованием лабораторной посуды Исполн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9) Исполнитель предоставляет результаты исследований, которые сопровождаются Реестром лабораторных исследований в разрезе отделений, участков. Реестр составляется Исполнителем в двух экземплярах и согласовывается с руководителем соответствующего отделения и главным врачом МБУЗ ГП № 2, которые подписывают реестр в течение 3-х рабочих дней и один экземпляр реестра направляют Исполнителю. Услуги считаются оказанными надлежащим образом, а Исполнитель - выполнившим свои обязательства (в соответствующей части), с момента подписания Акта оказанных услуг, составленного на основании Реестра лабораторных исследовани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) В течение суток принимать необходимые меры к устранению недостатков по качеству</w:t>
        <w:br/>
        <w:t>предоставляемых услу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1) Обеспеч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ю базы данных по тестированию штаммов с использованием лабораторной программы "whonet", имеющейся у Заказчи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дение персонифицированной базы данных результатов исследований с хранением данных не менее 12 месяце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хранение культур, обладающих микробиологическими характеристиками возбудителей гСи в течение 7 дней после выдачи результата для их дальнейшего исследования в референс-лаборатории</w:t>
      </w:r>
    </w:p>
    <w:p>
      <w:pPr>
        <w:pStyle w:val="Normal"/>
        <w:ind w:left="720" w:hanging="0"/>
        <w:jc w:val="both"/>
        <w:rPr/>
      </w:pPr>
      <w:r>
        <w:rPr/>
        <w:t>4. Лаборатория должна и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цензию по работе с микроорганизмами  III- IV группы патогенности или санэпидзаключение о возможности работы с микроорганизмами III- IV группы патогенности, действительные в 2013 г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ртификат одной из международных систем  внешней оценки качества, свидетельство соответствия российской ФСВОК  и регистрация участника внешней оценки качества ФСВОК (2012г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нные внутреннего контроля (2012г.)</w:t>
      </w:r>
    </w:p>
    <w:p>
      <w:pPr>
        <w:pStyle w:val="TextBodyIndent"/>
        <w:jc w:val="both"/>
        <w:rPr/>
      </w:pPr>
      <w:r>
        <w:rPr/>
        <w:t>Все оказываемые услуги должны выполняться с участием врачей-бактериологов высшей категории, имеющих сертификаты специалиста.</w:t>
      </w:r>
    </w:p>
    <w:p>
      <w:pPr>
        <w:pStyle w:val="Normal"/>
        <w:ind w:left="426" w:hanging="0"/>
        <w:jc w:val="both"/>
        <w:rPr/>
      </w:pPr>
      <w:r>
        <w:rPr/>
        <w:t>5. В исследования клинического материала должны входи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этиологически значимых видов возбудителей в количественном выражен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видовой принадлежности согласно классическим усовершенствованным методикам (патенты РФ №2006123181/15(02154), №2006123870/15(025900), 2006123869/15(025899), №2006123148/20(025121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ктериоскопия по Грам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у выделенных культур антибиотикочувствительности диско-диффузным методом по диаметрам зон задержки роста или на баканализаторе согласно действующей инструкции, не менее, чем к 6 препаратам из профильных групп, с использованием системы WHONE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чувствительности к бактериофагам у выделенных культу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чувствительности к дезинфектантам у выделенных культур (при проведении производственного контроля и по показаниям) согласно действующим 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факторов патогенности у выявленных культур (при проведении производственного контроля и по показаниям): (выявление у энтеробактерий  и неферментирующих бактерий капсулы, адгезивной активности, тиолзависимого и α-гемолитического гемолизина, слизеобразования. У стафилококков – лецитиназной активности, ДНК-азы, интерфероновой и антилизоцимной активности. У энтерококков и коринобактерий- гемолитической активности  и т.д.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пределение продукции </w:t>
      </w:r>
      <w:r>
        <w:rPr>
          <w:rFonts w:eastAsia="Times New Roman" w:cs="Times New Roman"/>
        </w:rPr>
        <w:t>b</w:t>
      </w:r>
      <w:r>
        <w:rPr/>
        <w:t>-лактамаз у выявленных культур (при проведении производственного контроля и по показаниям)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ntStyle26">
    <w:name w:val="Font Style26"/>
    <w:basedOn w:val="Style10"/>
    <w:qFormat/>
    <w:rPr>
      <w:rFonts w:ascii="Consolas" w:hAnsi="Consolas" w:cs="Consolas"/>
      <w:sz w:val="18"/>
      <w:szCs w:val="18"/>
    </w:rPr>
  </w:style>
  <w:style w:type="character" w:styleId="FontStyle29">
    <w:name w:val="Font Style29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1">
    <w:name w:val="Font Style31"/>
    <w:basedOn w:val="Style10"/>
    <w:qFormat/>
    <w:rPr>
      <w:rFonts w:ascii="Courier New" w:hAnsi="Courier New" w:cs="Courier New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12-07T05:24:00Z</dcterms:modified>
  <cp:revision>125</cp:revision>
  <dc:subject/>
  <dc:title>ЗАПРОС КОТИРОВОЧНОЙ ЦЕНЫ</dc:title>
</cp:coreProperties>
</file>