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котировочной заявк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СПЕЦИФИКАЦИЯ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  <w:gridCol w:w="1421"/>
        <w:gridCol w:w="1412"/>
        <w:gridCol w:w="1153"/>
        <w:gridCol w:w="1153"/>
      </w:tblGrid>
      <w:tr>
        <w:trPr>
          <w:trHeight w:val="440" w:hRule="atLeast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териологические исследования, в т.ч.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терия зев, нос (отр.результат) один анали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, стрептококк (отр. 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, стрептококк (пол. 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стерильность, гемокультуру (отр. результат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стерильность, гемокультуру (пол. результат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 на стерильность (отр. результат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 на стерильность (пол. результат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. материал (отделяемое с ушей, глаз, в.дыхат. путей, ран и т.д.) (отр. 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энтерокок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стафил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стрепт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гриб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. материал (отделяемое с ушей, глаз, в.дыхат. путей и пр. (пол. 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энтерококк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стафил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стрепт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гриб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анализ кала на дизентерию, сальмонеллез (отр.рез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анализ кала на дизентерию, сальмонеллез (пол.рез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ала на дисбактерио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дух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бакисследование на БГК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стафил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БГК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стафилокок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женской консультации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ча на стерильность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ча на стерильность (пгол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Клин. материал (отделяемое с ушей, глаз, в.дыхат. путей и пр. (пол. 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.материал (отделяемое с ран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дух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посев на гонорею (одно исследовани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9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12-07T05:27:00Z</dcterms:modified>
  <cp:revision>93</cp:revision>
  <dc:subject/>
  <dc:title>Приложение № 2</dc:title>
</cp:coreProperties>
</file>