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ест-систем для клинико-диагностической лаборатории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шкова Екатер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ест-систем для клинико-диагностической лаборатории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695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–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Маршала Рыбалко, 2А, КД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сей партии товара осуществляется в течение 2 дней со дня подписания гражданско-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Программы модернизации здравоохранения Пермского края на 2011-2012 гг. в 2012 год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2.2012 17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44:00Z</dcterms:created>
  <dc:creator>опер4</dc:creator>
  <dc:description/>
  <cp:keywords/>
  <dc:language>en-US</dc:language>
  <cp:lastModifiedBy>опер4</cp:lastModifiedBy>
  <dcterms:modified xsi:type="dcterms:W3CDTF">2012-12-07T08:45:00Z</dcterms:modified>
  <cp:revision>1</cp:revision>
  <dc:subject/>
  <dc:title/>
</cp:coreProperties>
</file>