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  </w:t>
        <w:tab/>
        <w:tab/>
        <w:t xml:space="preserve">    __________________     </w:t>
        <w:tab/>
        <w:t xml:space="preserve">    </w:t>
        <w:tab/>
        <w:t xml:space="preserve"> </w:t>
      </w:r>
      <w:r>
        <w:rPr>
          <w:sz w:val="16"/>
          <w:szCs w:val="16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)</w:t>
        <w:tab/>
        <w:tab/>
        <w:tab/>
        <w:tab/>
        <w:tab/>
        <w:t>(подпись)                                   (ФИО)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5"/>
        <w:gridCol w:w="4700"/>
        <w:gridCol w:w="2300"/>
        <w:gridCol w:w="2260"/>
      </w:tblGrid>
      <w:tr>
        <w:trPr>
          <w:trHeight w:val="27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отировочной заявке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4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хническое задание на поставку тест-систем для клинико-диагностической лаборатории </w:t>
              <w:br/>
              <w:t xml:space="preserve">МБУЗ "Городская поликлиника №12" 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отонический разбавитель для автоматического гематологического анализатора  "MEK 6410K"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ая канист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зирующий раствор (реагент) для автоматического гематологического анализатора  "MEK 6410K" 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мывающий раствор для автоматического гематологического анализатора  "Abacus"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мывающий раствор для автоматического гематологического анализатора  "MEK 6410K" 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чищающий раствор для автоматического гематологического анализатора  "MEK 6410K"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чищающий раствор для автоматического гематологического анализатора  "Abacus" 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чищающий раствор для автоматического биохимического  анализатора  "Метролаб"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раствор для автоматического биохимического  анализатора  "Метролаб"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сыворотка с нормальными значениями. Для контроля правильности и воспроизводимости в клинических лабораториях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ые сыворотки, приготовленные из сыворотки человека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х5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сыворотка с патологическими значениями. Для контроля правильности и воспроизводимости в клинических лабораториях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ые сыворотки, приготовленные из сыворотки человека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х5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братор с известными значениями компонентов.</w:t>
              <w:br/>
              <w:t>Для калибровки различных биохимических тестов для автоматических систем в клинических лабораториях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ый калибратор, приготовленный из бычьей крови, предназначен для контроля точности и правильности, а также для использования в качестве стандарта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х5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нтрольного материала: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ритроциты челове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итация лейкоци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омбоциты млекопитающи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с даты изготовления до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мес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ранение невскрытых флаконов при температуре 1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бщее количество лейкоцитов (tWBC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эритроцитов (RBC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тромбоцитов (PLT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ация гемоглобина (HGB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ий объем эритроцита (MCV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ее содержание гемоглобина в эритроците (MCH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яя концентрация гемоглобина в эритроците (MCHС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атокрит (HCT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ирина распределения эритроцитов по объему (RDW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лимфоцитов (LY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средних клеток (MID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гранулоцитов (GR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материал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кровь (контрольный материал) с низкими значениями для гематологических исследований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нтрольного материала: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ритроциты челове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итация лейкоци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омбоциты млекопитающи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с даты изготовления до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мес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ранение невскрытых флаконов при температуре 1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бщее количество лейкоцитов (tWBC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эритроцитов (RBC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тромбоцитов (PLT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ация гемоглобина (HGB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ий объем эритроцита (MCV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ее содержание гемоглобина в эритроците (MCH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яя концентрация гемоглобина в эритроците (MCHС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атокрит (HCT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ирина распределения эритроцитов по объему (RDW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лимфоцитов (LY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средних клеток (MID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гранулоцитов (GR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материал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для выявления поверхностного антигена (HBsAg) вируса гепатита В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теста,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 10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анализа - одностадийны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пределения в лейкоцитарном интерфероне иммуноглобулинах и других препаратах, приготовленных из сыворотки (плазмы) крови челове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пределяемая концентрация HBsAg, МЕ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при обследовании контингента доноров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9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тест-системы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, рабочего раствора коньюгата при  комнатной температуре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бильность рабочего промывочного раствора, суток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нифицированных реагентов: стоп-реагент, субстратный буфер, промывочный раств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ектрофотометрической верификации этапов проведения анали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штрих-кода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хранения при температуре от 9 до 20 °С, суток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антител к вирусу гепатита C в сыворотке и плазме крови человека, препаратах, приготовленных из сыворотки (плазмы) крови человека.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теста,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 7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, %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ез предварительной промыв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  при температуре от 18 до 24 °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ммуносорбента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  конъюгата при температуре от 18 до 24 °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IgM антител к core белку вируса гепатита С в сыворотке и плазме крови человек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, опред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 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одно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нкубации, мин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бильность субстратной смеси, рабочего раствора коньюгата при  комнатной температуре, часов 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идентификации спектра антител классов IgG и IgM к структурным и неструктурным белкам вируса гепатита С в сыворотке (плазме) крови.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, опред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нкубации,  мин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железа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 феррозино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3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3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линейности,мкмоль/л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калия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 тетрафенилбороном натрия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ость, мкмоль/л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кальция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тест с о-крезолфталеином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ость, ммоль/л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25 до 3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магния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тест с калмагитом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2 до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фосфора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 ультрафиолете для количественного определения неорганического фосфора в сыворотке. Метод с аммония молибдатом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7 до 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альбумина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 использованием бромкрезолового зеленого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 до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альфа-амилаз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ий метод определения активности альфа-амилазы в сыворотке, плазме и моче с использованием хлор-нитрофенол- α-D-мальтотриозида (CNPG3)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Е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аланинаминотрансфераз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-кинетический метод измерения в ультрафиолете по рекомендации МФКХ (IFCC). Жидкий реагент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аспартатаминотрансфераз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-кинетический метод измерения в ультрафиолете по рекомендации МФКХ (IFCC). Жидкий реагент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общего и прямого билирубина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Ендрассика-Грофа для количественного определения прямого и общего билирубина в сыворотке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3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 до 2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глюкоз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глюкозоксидазный метод Триндера (GOD–POD)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4 до 50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глюкоз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глюкозоксидазный метод Триндера (GOD–POD)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4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креатинина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ий метод Яффе без депротеинизации для количественного определения креатинина в сыворотке и моче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к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 до13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мочевин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колориметрический метод по Бертелоту для прямого колориметрического определения мочевины в сыворотке или плазме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3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33,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мочевой кислот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метод (уриказа-POD)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 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 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3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г/д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 до 33,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триглицеридов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колориметрический тест (GPO-POD) для количественного определения концентрации триглицеридов в сыворотке и плазме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066 до 11,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холестерина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о-колориметрический метод (CHOD-POD) для количественного определения общего холестерина в сыворотке. Жидкий реаген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 реагентов  для  определения содержания щелочной фосфотазы в сыворотк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етический метод, p-нитрофенолфосфат, жидкий реагент, DGKC. Количественное опреде-ление щелочной фосфатазы (ЩФ – ALP) в сыворотке или плазме.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кефалин (лиофильно высушеный фосфолипидный компонент), фл х мл 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олин (концентрированная взвесь 40 : 1 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ИС-буфер (концентрированный 20 : 1 раствор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ьция хлорид (концентрированный 20 : 1 раствор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створа кефалин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створа каолин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-8- (- 20)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каолин-кефалиновой смеси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8-25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ость определения активированного парциального (частичного) тромбопластинового времени, с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0 до 30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латексный для определения антистрептолизина 0 в реакции агглютинации латекс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ределений в наборе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латексный для определения ревматойдного фактора в реакции агглютинации латекс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ределений в наборе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ФМК-тест, набор реагентов для качественного определения растворимых фибрин-мономерных комплексов  в плазме венозной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орто-фенантролина гидрохлорид (реактив расфасован в 96 лунках планшета, мг 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латексный для определения с-реактивного белка в реакции агглютинации латекс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ределений в наборе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-плаз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опластин-кальциевой смеси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37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протромбинового времени, с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,0 до 11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тромбина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-буфер (концентрированный 20 : 1 раствор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ителя тромбина после вскрытия флакон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-16- (- 20)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буфе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определения (без дополнительныз разведений плазмы), г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мбиновое время, набор реагентов для определения тромбинового времени свертывания в плазме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ин (6-8 NIH), фл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ная стандарт-плазма , фл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протромбинового времени, с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1,0 до 12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ий ПСА, тест-система иммуноферментная для количественного определения общего простатспецифического антигена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сорбированными анти-обПСА антителами, лунок х стрип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8 х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ая сыворотка,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,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ая проба,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отмывочного раствора, 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2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ышиных моноклональных антител к обПСА с пероксидазой,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контроля качества обПСА, ш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вестное содержание обПСА в диапазоне концентраций 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г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для количественного определения тиреотропного гормона (ТТГ) в сыворотке крови человек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 теста - 8×12, стрипированный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«сэндвич», одностадийный вариант иммуноферментного анали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мкМЕ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ъюгат готов к применению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3 - набор реагентов для иммуноферментного определения общего трийодтиронина в сыворотке и плазме крови.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, лунок х стрип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х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н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н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н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н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н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, нмоль/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для ускоренного качественного и полуколичественного определения ассоциированных с сифилисом реагиновых антител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неокрашенная суспензия для проведения реакции микропреципитации с кардиолипиновым антигеном на стекл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нализов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анализа, мину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, месяцев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антител к возбудителю сифилиса в сыворотке (плазме) крови человека, в ликворе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теста, определе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более  1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вета при внесении образц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, %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ез предварительной промыв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  при температуре от 18 до 24 °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ммуносорбента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  конъюгата при температуре от 18 до 24 °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индекса авидности антител класса IgG к цитомегаловирусу в сыворотке и плазме крови человека.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48 определений, 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мРЕ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с предварительной промывкой 2 ра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вета при внесении образц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3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5 раз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ммуносорбента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компонентов после вскрытия - на протяжении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индекса авидности антител класса IgG к вирусу простого герпеса 1 и 2 типа  в сыворотке и плазме крови человека.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48 определений, 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с предварительной промывкой 2 ра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3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ммуносорбента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компонентов после вскрытия - на протяжении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антител класса IgМ к вирусу простого герпеса 1 и 2 типа  в сыворотке и плазме крови человека.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твердофазный непрямой иммуноферментный анали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хранения образцов при температуре от 2 до 80С,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акции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убация с сыворотками и коньюгантом при 3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ое кол-во промывок между инкубация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к употреблению  жидкие формы конъюгата, контролей, проявляющего раство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качественного и количественного определения антител класса IgG к вирусу краснухи в сыворотке (плазме) крови человек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растворы: 10,40,80,160  мМЕ/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вета при внесении образц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ез предварительной промыв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5 раз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  при температуре от 18 до 24 º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  конъюгата при температуре от 18 до 24 º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компонентов после вскрытия - на протяжении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качественного и количественного определения индекса авидности антител класса IgG к вирусу краснухи в сыворотке (плазме) крови человек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48 определений, 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вета при внесении образц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ез предварительной промыв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3: 5 раз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  при температуре от 18 до 24 º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  конъюгата при температуре от 18 до 24 º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ммуносорбента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антител класса IgM  к Toxoplasma gondii в сыворотке (плазме) крови  человека.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с предварительной промывкой 2 ра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ммуносорбента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определения индекса авидности антител класса IgG  к Toxoplasma gondii в сыворотке (плазме) крови человек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– не менее 48 определений (6х8, разборность до 1 лунк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тест-системы  после вскрытия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, рабочего раствора коньюгата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промывочного раствора,  су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штрих-кода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для иммуноферментного выявления сумарных антител к Toxoplasma gondii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– 8 х 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пределения тит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, %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с предварительной промывкой 2 ра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4 раза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5 раз (380-400мк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компонентов после вскрытия - на протяжении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антител класса IgА к возбудителю хламидиоза Chlamydia trachomatis в сыворотке и плазме крови человек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пределения тит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 8×12, стрипированный, разборность до 1 лун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ируемого образца, мк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 – непрямой ИФА, двухстадий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сследуемых образцов до использования:от 2 до 8 ºC,  сут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товых контрольных образцов, приготовление рабочего раствора коньюгата одним развед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с предварительной промывкой 2 ра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и, 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 тест-системы, меся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субстратной смеси  при температуре от 18 до 24 º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  конъюгата при температуре от 18 до 24 ºС, час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на реагентах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компонентов после вскрытия - на протяжении срока год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А (II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: 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В (III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: 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ромтимоловый синий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краски по Циль-Нильсену для окраски микроорганизмов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 не мене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ло иммерсионное 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пределения белка в моче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днореагентная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,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(два уровня - высокий и низкий), фл х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боров, ш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полоски для глюкометр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 с указанием ко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совместимы с глюкометром AccuChek, находящегося в собственности учре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ые параметры: глюкоз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лосок в упаковке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бирки пластиковые, силиконизированные с дозированным вакуумом, для различных гематологических исследований цельной кров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крови,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ок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х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 – К3-ED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крышки (международный стандарт ISO 6710) – «сиреневая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робка из бутиловой резины, покрытой геморепелентом и обладающая кровоотталкивающими свойств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гамма-луч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этикет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– пенопластовый штатив на 100 шт. в термоусадочной пленке с этикеткой-инструкцией сбоку.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стема взятия капиллярной крови для гематологических исследований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истемы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прозрачная пробирка с круглым дном и наполнител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аркировочная этикетка на пробирк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азрезная крышка-клапан, позволяющая без снятия крышки вносить и отбирать проб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лнитель - К3-ЭДТ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х 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-клапан фиолетового цв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пробы,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(пластиковый штатив с прозрачной крышкой), уп х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,  мес.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бирки пластиковые  с дозированным вакуумом, для исследования сыворотки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венозной крови «закрытым» вакуумным способо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 (активатор образования сгустка): кремнез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ирки: полиэтилентерефтала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 покрытие стенок пробирк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-клапан красного цв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крови,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бирок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х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е коды на крышках пробирок в соответствии с международными стандартами ISO 67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проб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нутренней пробки - бутиловая резина, покрытая геморепеллентом, обладающим кровоотталкивающими свойств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и с полями для записи пациен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– пенопластовый штатив на 100 шт. в термоусадочной пленке с этикеткой-инструкцией сбоку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уп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бирки стеклянные, силиконизированные с дозированным вакуумом, для коагулологических исследований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крови, м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ок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х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 – цитрат натрия (0,129М 3,8 %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крышки (международный стандарт ISO 6710) – «голубая»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робка из бутиловой резины, покрытой геморепелентом и обладающая кровоотталкивающими свойств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гамма-луч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этикет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– пенопластовый штатив на 100 шт. в термоусадочной пленке с этикеткой-инструкцией сбоку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крокюветы к коагулометру одноразовые</w:t>
            </w:r>
          </w:p>
        </w:tc>
      </w:tr>
      <w:tr>
        <w:trPr>
          <w:trHeight w:val="51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юветы, мкл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 поставки:</w:t>
            </w:r>
            <w:r>
              <w:rPr>
                <w:sz w:val="22"/>
                <w:szCs w:val="22"/>
              </w:rPr>
              <w:t xml:space="preserve"> г. Пермь, ул. М.Рыбалко, 2А, КДЛ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7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поставки: </w:t>
            </w:r>
            <w:r>
              <w:rPr>
                <w:sz w:val="22"/>
                <w:szCs w:val="22"/>
              </w:rPr>
              <w:t>поставка всей партии товара осуществляется в течение 2  дней со дня подписания гражданско-правового договора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8:00Z</dcterms:created>
  <dc:creator>Econ_C10</dc:creator>
  <dc:description/>
  <cp:keywords/>
  <dc:language>en-US</dc:language>
  <cp:lastModifiedBy>опер4</cp:lastModifiedBy>
  <dcterms:modified xsi:type="dcterms:W3CDTF">2012-12-07T08:38:00Z</dcterms:modified>
  <cp:revision>6</cp:revision>
  <dc:subject/>
  <dc:title>Приложение № 2</dc:title>
</cp:coreProperties>
</file>