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2000052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поставку расходных материалов (перчатки)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поставку расходных материалов (перчатки)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5 030,00 Российский рубль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15 Перчатки хирургические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е характеристики о количестве поставляемых товаров указаны в Спецификации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. 01.01.2013 г. по 30.06.2013г , 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товар производится безналичным перечислением денежных средств в течение 30 (Тридцать)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а, и предоставления Акта сверки расчет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, субсидии на выполнение муниципального задания, средства предпринимательской и иной приносящей доход деятельност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7046"/>
      </w:tblGrid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12:00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2.2012 12:00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22:00Z</dcterms:created>
  <dc:creator>YSA</dc:creator>
  <dc:description/>
  <cp:keywords/>
  <dc:language>en-US</dc:language>
  <cp:lastModifiedBy>YSA</cp:lastModifiedBy>
  <cp:lastPrinted>2012-12-10T14:24:00Z</cp:lastPrinted>
  <dcterms:modified xsi:type="dcterms:W3CDTF">2012-12-10T08:24:00Z</dcterms:modified>
  <cp:revision>3</cp:revision>
  <dc:subject/>
  <dc:title/>
</cp:coreProperties>
</file>