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Извещению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ономическое обоснование услуги «Запись пациентов на прием» в  1 квартале 2013г. для МБУЗ «Детская городская поликлиника № 10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Объем муниципального заказа на 2013 год для МБУЗ «Детская городская поликлиника № 10»  составляет 319 189  посещ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счет стоимости услуги «Запись пациентов на прием» за 1 квартал производится до утверждения муниципального заказа  на 2012 год по количеству посещений за 4 квартал 2012,  число которых равно 81 989 посещ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последующем произведена коррекция муниципального заказа на оставшиеся 3 квартала 2013 год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19 189-81989= 237200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ким образом, остаток числа посещений на 3 квартала составит 237200 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тоимость одного посещения определяется исходя из установленного тарифа согласно п. 6  Решению Краевой согласительной комиссии по тарифам на медицинские услуги в системе ОМС от 25.09.2007г. № 5 «Об оплате медицинской помощи в системе ОМС Пермского края» и равна 3 рубля 70 копее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того, стоимость услуги «Запись пациентов на прием» в  1  квартале 2012г. для МБУЗ «Детская городская поликлиника № 10» составляет 303 359,30 (Триста три тысячи триста пятьдесят девять рублей, 30 копеек) рублей (81 989 *3,7=303 359,30)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58:00Z</dcterms:created>
  <dc:creator>user</dc:creator>
  <dc:description/>
  <cp:keywords/>
  <dc:language>en-US</dc:language>
  <cp:lastModifiedBy>user</cp:lastModifiedBy>
  <cp:lastPrinted>2012-09-07T09:47:00Z</cp:lastPrinted>
  <dcterms:modified xsi:type="dcterms:W3CDTF">2012-12-05T09:50:00Z</dcterms:modified>
  <cp:revision>46</cp:revision>
  <dc:subject/>
  <dc:title/>
</cp:coreProperties>
</file>