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1 к  документации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06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657"/>
        <w:gridCol w:w="2127"/>
        <w:gridCol w:w="127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Обязательные треб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араметры и услов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51435</wp:posOffset>
                      </wp:positionV>
                      <wp:extent cx="198755" cy="107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0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ы пленки скругл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радиочип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3 х 25,4 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ы пленки скругл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радиочип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т 35 х 43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для термографического принтера "DryStar" для прямой термо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предназначена для использования в медицинских черно-белых принтерах для печати маммографических сним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ой прокрас основы (подложки)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 микр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оптическая плотность D m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ы пленки скругл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ь системной информации в  правом  верхнем  углу  каждой  пленк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изображения,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листов пленки в одной короб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лист с радиочипом в каждой коробке для обмена информацией с принт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нформационного радиочипа,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55х5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радиочип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совместима с принтерами AGFA DRYSTAR 5-тысячной се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ат 28 х 35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от 330 и до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7,5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работку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х 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от 330 и до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7,5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работку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х 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от 330 и до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7,5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работку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от 330 и до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7,5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бработку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gf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P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орма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с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от 330 и до 4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ульсия пленки имеет структур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ие кристаллы эмульсии имеют фор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7,5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 должно быть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4,9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для рентгенографических кассет с гадолиниевыми экранами Agfa CPG 400 и вольфраматными экранами класса чувствительности 200 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х 24 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пленки - общие рентгенографические ис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альная чувствительность плёнки, н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эмульсии пле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кристаллическую (не зернист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плоских кристаллов эмульс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гональную (многоугольну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00-1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градиент пленки (коэффициент контрастности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солей серебра в пленке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таллического серебра в пленке, г/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нка адаптирована для рентгенографических кассет с гадолиниевыми экранами Agfa CPG 4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истов пленки в одной короб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28x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паков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тификат Госстандарта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еты медицинские рентгенографически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ы с экранами  применяются при всех видах исследования в общей рентгенолог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ы должны быть ударопрочные и ударостой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еты с гадолиниевыми  экранам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экранов в кассете, шту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р излучения экранов при попадании рентгеновских луч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раны в кассете имеют чувствительность  по международной классификации, е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ета с замковыми устройств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раскрытие кассеты, граду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а с идентификационным ок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а с рельефной меткой для определения наличия пленки внутри не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ета имеет магнитный прижим пленки к экранам, без наличия поро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металлического каркаса и металлических замков в касс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т кассеты 28х35с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канис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канис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итель для автоматическ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нистры по 5 л концентрата «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нистры по 0,5 л концентрата «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нистры по 0,5 л концентрата «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роявки 1 м2 пленки в проявочном процессоре требуется, литра готового раст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б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ь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аж (закрепитель) для автоматической обработки рентгеновской и флюорографической пле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р для приготовления рабочего раст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нистры по 5 л концентрата "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нистры по 1,25 л концентрата "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набор рассчитан на приготовление рабочего раствора, ли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закрепления 1 м2 пленки в проявочном процессоре требуется, литров готового раст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 при открытом контакте с воздухом без потери свойств,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б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– не менее 12 месяцев от срока годности на момент постав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ного врача МБУЗ «ГП № 8»                                                     А.А. Бор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6:23:00Z</dcterms:created>
  <dc:creator>AntonE</dc:creator>
  <dc:description/>
  <cp:keywords/>
  <dc:language>en-US</dc:language>
  <cp:lastModifiedBy>User</cp:lastModifiedBy>
  <cp:lastPrinted>2012-12-10T11:51:00Z</cp:lastPrinted>
  <dcterms:modified xsi:type="dcterms:W3CDTF">2012-12-10T06:52:00Z</dcterms:modified>
  <cp:revision>6</cp:revision>
  <dc:subject/>
  <dc:title>п/п</dc:title>
</cp:coreProperties>
</file>