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9 от «10» декабря 2012 года</w:t>
      </w:r>
    </w:p>
    <w:p>
      <w:pPr>
        <w:pStyle w:val="Heading"/>
        <w:jc w:val="right"/>
        <w:rPr>
          <w:b w:val="false"/>
          <w:b w:val="false"/>
          <w:bCs/>
          <w:sz w:val="20"/>
        </w:rPr>
      </w:pPr>
      <w:r>
        <w:rPr/>
        <w:t xml:space="preserve"> </w:t>
      </w:r>
      <w:r>
        <w:rPr>
          <w:b w:val="false"/>
          <w:sz w:val="20"/>
        </w:rPr>
        <w:t>о проведении запроса котировок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67"/>
        <w:gridCol w:w="4003"/>
        <w:gridCol w:w="2092"/>
        <w:gridCol w:w="3119"/>
      </w:tblGrid>
      <w:tr>
        <w:trPr>
          <w:trHeight w:val="10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_____ №_____, сроком действия до</w:t>
            </w:r>
          </w:p>
        </w:tc>
      </w:tr>
      <w:tr>
        <w:trPr>
          <w:trHeight w:val="17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дезинфекции изделий медицинского назначения из различных материалов (включая хирургические и стоматологические инструменты, жесткие и гибкие эндоскопы, инструменты к ним); для дезинфекции высокого уровня эндоскопов в ЛПУ; для стерилизации изделий медицинского назначения из различных материалов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представляет собой двухкомпонентную систему, состоящую из базового раствора и активатора, в результате смешения которых получается рабочий раствор средств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аствор в качестве действующих веществ (ДВ) содержит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ись водорода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от  2,5 до  3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уксусная кислота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от  0,09  до  0,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раствор обладает антимикробной активностью в отношении бактерий, включая, микобактерии туберкулеза, грибы, вирусы, включая вирусы парентеральных гепатитов, обладает спороцидной активность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езинфекции высокого уровня, мину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е более 5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терилизации изделий из силиконовой резины, стекла, металлов, пластмасс, в том числе жесткие и гибкие эндоскопы, инструменты к ним, мину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е более 20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активности водородных ионов рабочего раствора, в диапазон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от 6,0 до 8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активированного рабочего раствора, месяце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е менее 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рабочего раствора при введении в желудок, нанесении на кожу, ингаляционном воздейств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канистра 5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 №____,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ый раствор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дезинфекции высокого уровня эндоскоп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ись водорода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,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уксусная кислота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обладает вирулицидными, бактерицидными (в том числе туберкулоцидными и спороцидными) и фунгицидными свойствам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дезинфекции высокого уровня, мин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стерилизации, мин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при введении в желудок, нанесении на кожу и при ингаляционном воздействии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канистра 3,8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жидкое с антибактериальным эффектом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 гигиенической обработки рук медицинского персонал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овано для частого использова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инерализованная вода, лауретсульфат натрия, глицерин, хлорид натрия, диэтаноламид жирных кислот кокосового масла, 1,3 диметилол-5,5-диметил гидантоин, концентарт коллоидного серебра, лимонная кислота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 лит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жидкое с дезинфицирующим эффектом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ля  гигиенической обработки рук персонала медицинских учреждений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е анионактивные ПАВы, смягчающие добавки, биоцид (смесь метилхлоризотиозолинона и метилизотиозолинон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рН 1% раствора, в диапазоне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,0+8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биологическая активность в отношении грамположительных (кроме микобактерий туберкулеза) и грамотрицательных бактерий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не содержит красителей и отдуше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550 мл с дозатором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 №____,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 для  дезинфекции поверхностей в помещениях,  генеральных уборок, дезинфекции белья, посуды и др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 для  дезинфекции  медицинских отходов и биологических жидкостей (кровь, моча, фекалии, мокрота и др.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тав: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четвертичных аммониевых соединений и  полигексаметиленбигуанид гидрохлорид  суммарно  –   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1,0  до 13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оногенные поверхностно-активные вещества, антикоррозийные и функциональные добавк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активности водородных ионов (рН)  1%  раствора средства – в диапазон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,5  до 7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  с замковыми частями, имеющих каналы и полости, 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более</w:t>
            </w:r>
            <w:r>
              <w:rPr>
                <w:sz w:val="18"/>
                <w:szCs w:val="18"/>
              </w:rPr>
              <w:t xml:space="preserve">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ласс опасности  при введении в желудок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 опасности  при нанесении на кожу, ингаляционном воздействии и при парентеральном введен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менее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совка: флакон 1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о для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зинфекции систем вентиляци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екции медицинских и прочих органических отход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йствующие вещества (ДВ):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диметилбензиламмония хлорид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анол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оногенные поверхностно-активные веществ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,5 до 10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 препарата на приготовление 1 литра рабочего раствора в минимальной концентрации для дезинфекции поверхностей при вирусных инфекциях, мл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опасности при введении в брюшину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 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й концентра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неонатологических, перинатальных центрах, в палатах новорожденных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дезинфекции товарного яйц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екись водорода,  %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цилдиметиламмония хлорид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5,0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ая кислота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рН 1% водного раствора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 2,0  и не более 4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на бактерии, включая возбудителей внутрибольничных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обладает спороцидным действием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инструкции по применению средства режимов дезинфекции объектов при инфекциях, вызванных особо устойчивыми внутрибольничными возбудителями, включая метициллен-резистентный стафилококк, ванкомицин-резистентный энтерококк, синегнойную палочку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 препарата на приготовление 1 литра рабочего раствора в минимальной концентрации для  стерилизации изделий медицинского назначения, включая хирургические, стоматологические инструменты, съемные детали и физиотерапевтического и диагностического оборудования, 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0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время выдержки при дезинфекции высокого уровня эндоскопов ручным способом, мин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е время выдержки при стерилизации изделий медицинского назначения, включая эндоскопы и инструменты к ним, ручным способом, мин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их растворов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 лит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 дезинфекции поверхностей в помещениях и генеральных уборок, дезинфекции белья, посуды, и др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 дезинфекции  медицинских отходов и биологических жидкостей (кровь, моча, рвотные массы, мокрота и др.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четвертичных аммониевых соединений   суммарно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ганических кисло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ионные и неионогенные ПАВ, функциональные добавк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на бактерии (включая микобактерии туберкулеза и возбудителей особо опасных инфекций), вирусы (в том числе возбудителей полиомиелита), грибы рода  Кандида, Трихофитон, Аспергиллюс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активности водородных ионов (рН)  1% водного раствора средства – в диапазон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,1  до 4,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генеральных уборок процедурных кабинетов, лабораторий, операционных, перевязочных и др., 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введении в желудок: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нанесении на кожу и ингаляционном воздействии в виде паров по степени летучести: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совка: флакон 1 литр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_ №____,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ый раство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о для обработки рук персонала, в т.ч хирургов, операционного и инъекционного поля, локтевых сгибов донор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обработки перчаток, надетых на руки персонала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введении в желудок, нанесении на кожу, ингаляционном воздействии, при введении в брюшную полость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парентеральном введени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- многокомпонентный комплекс действующих веществ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нол -2 (изопропанол)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7,0 и не более 33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килдиметилбензиламмоний хлорид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17 и не более 0,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лигексаметиленгуанидин гидрохлорид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,07 и не более 0,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1 обработку рук хирургов, 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бработки рук хирургов, мин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 лит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 №___,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ый раство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о для обработки рук персонала, в т. ч хирургов, операционного и инъекционного поля, локтевых сгибов донор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обработки медицинских перчаток медперсонала (из  неопрена или нитрила)  при проведении манипуляционных действий (инъекции, прививки, внешний осмотр пациента и пр.) и медперсонала микробиологических, вирусологических, клинических и других лабораторий при их многократном использован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проявляет бактерицидное (в том числе в отношении возбудителей внутрибольничных инфекций) туберкулоцидное, вирулицидное (парентеральные гепатиты, ВИЧ) и фунгицидное действ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ает пролонгированным антимикробным эффектом, час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- многокомпонентный комплекс действующих веществ: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нол -2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,0 до 35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панол -1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3,5 до 27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лкилдиметилбензиламмоний хлорид и дидецилдиметиламмоний хлорид (суммарно) в диапазоне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,16 до 0,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гредиенты, увлажняющие и ухаживающие за кожей рук и другие функциональные добавк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1 обработку рук хирургов, 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бработки рук хирургов, мин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введении в желудок, нанесении на кожу, ингаляционном воздействи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опасности при парентеральном введени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-спрей 100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гас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ый раство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 для подавления пенообразования при дезинфекции отсасывающих систем стоматологических установок моюще-дезинфицирующими средствами «Централь», «Венделин», «Бионса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совка: флакон 15мл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ные тест-полоск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экспресс-контроля концентраций рабочего раствора дезинфицирующего средства «Венделин»; для визуального контроля приготовления и правильности хранения рабочих раствор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 тест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ные тест-полоски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ы  для экспресс-контроля концентраций рабочего раствора дезинфицирующего средства «Бионса»; для визуального контроля приготовления и правильности хранения рабочих раствор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 тестов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моиндикатор одноразовый для контроля «холодовой цепи»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 №___, сроком действия до</w:t>
            </w:r>
          </w:p>
        </w:tc>
      </w:tr>
      <w:tr>
        <w:trPr>
          <w:trHeight w:val="28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температурно-временного режима при транспортировании медицинских иммунобиологических препаратов, крови и ее препаратов, трансплантатов, диагностических тест-систем,  требующих соблюдения контролируемых термоиндикатором температурно-временных условий, всеми видами транспорта в том числе вручную, в транспортной упаковке производителя, термоконтейнерах, термосумках и хранении в лечебно-профилактических организациях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датчик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процессор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 пита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ы (позволяющие провести визуальный контроль показаний без изъятия из холодильной камеры)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термоиндикатор имеет собственный персонифицированный номер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ейки с индивидуальными номерами термоиндикаторов  предназначены  для вклейки номера термоиндикатора в "Журнал регистрации движения МИБП"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е пороговое значение температуры, оС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-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е пороговое значение температуры, оС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+4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температуры, оС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эксплуатации издел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ебуемое количество, шт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орговое 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изводитель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трана происхожд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остав:                                                                    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.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триевая соль дихлоризоциануровой кислоты, %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менее 84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.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ассовая доля активного хлора – в диапазоне, % 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 42 до 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рок годности рабочих растворов, су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менее 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12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более 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 опасности при введении в желуд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менее 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 опасности при нанесении на кожу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 менее 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асовка: банка 320 таб.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ебуемое количество, банок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ДКП №1»                ___________                        А.Н.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outlineLvl w:val="0"/>
    </w:pPr>
    <w:rPr>
      <w:rFonts w:ascii="Calibri" w:hAnsi="Calibri" w:eastAsia="Calibri" w:cs="Calibri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CYR" w:hAnsi="Arial CYR" w:cs="Arial CYR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Calibri" w:cs="Calibri"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2">
    <w:name w:val="Основной текст с отступом 2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basedOn w:val="Style13"/>
    <w:qFormat/>
    <w:rPr>
      <w:rFonts w:ascii="Calibri" w:hAnsi="Calibri" w:eastAsia="Calibri" w:cs="Calibri"/>
    </w:rPr>
  </w:style>
  <w:style w:type="character" w:styleId="Style17">
    <w:name w:val="А_обычный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extBodyIndent">
    <w:name w:val="Body Text Indent"/>
    <w:basedOn w:val="Normal"/>
    <w:pPr>
      <w:spacing w:lineRule="auto" w:line="276" w:before="0" w:after="200"/>
      <w:ind w:firstLine="360"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Словарная статья"/>
    <w:basedOn w:val="Normal"/>
    <w:next w:val="Normal"/>
    <w:qFormat/>
    <w:pPr>
      <w:autoSpaceDE w:val="false"/>
      <w:spacing w:lineRule="auto" w:line="276" w:before="0" w:after="200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Основной шрифт абзаца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440" w:hanging="720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spacing w:lineRule="auto" w:line="276" w:before="0" w:after="120"/>
      <w:jc w:val="both"/>
    </w:pPr>
    <w:rPr>
      <w:rFonts w:ascii="Calibri" w:hAnsi="Calibri" w:eastAsia="Calibri" w:cs="Calibri"/>
      <w:sz w:val="22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</w:rPr>
  </w:style>
  <w:style w:type="paragraph" w:styleId="Style22">
    <w:name w:val="А_обычный"/>
    <w:basedOn w:val="Normal"/>
    <w:qFormat/>
    <w:pPr>
      <w:spacing w:lineRule="auto" w:line="276" w:before="0" w:after="200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200"/>
      <w:jc w:val="both"/>
    </w:pPr>
    <w:rPr>
      <w:rFonts w:ascii="Courier New" w:hAnsi="Courier New" w:eastAsia="Calibri" w:cs="Courier New"/>
      <w:b/>
      <w:bCs/>
      <w:kern w:val="2"/>
      <w:sz w:val="18"/>
      <w:szCs w:val="18"/>
      <w:lang w:val="en-US" w:eastAsia="en-US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5:18:00Z</dcterms:created>
  <dc:creator>Shevchenko</dc:creator>
  <dc:description/>
  <cp:keywords/>
  <dc:language>en-US</dc:language>
  <cp:lastModifiedBy>Den</cp:lastModifiedBy>
  <dcterms:modified xsi:type="dcterms:W3CDTF">2012-12-10T08:04:00Z</dcterms:modified>
  <cp:revision>28</cp:revision>
  <dc:subject/>
  <dc:title>Medonic M16</dc:title>
</cp:coreProperties>
</file>