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«_____»декабря  2012 год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– рас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ксимальной цены контрак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министратору отдела ЗАГС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984"/>
        <w:gridCol w:w="2092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мма в месяц, руб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мма в год, руб.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аграждение (расчет по зарплате главного специалиста отдела ЗАГС, с учетом 6-ти дневной рабочей недели)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1 844,0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42 128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769,7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 237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ые взнос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 111,3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9 335,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7 725,0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12 700,00</w:t>
            </w:r>
          </w:p>
        </w:tc>
      </w:tr>
    </w:tbl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11:00Z</dcterms:created>
  <dc:creator>FilippovAS</dc:creator>
  <dc:description/>
  <cp:keywords/>
  <dc:language>en-US</dc:language>
  <cp:lastModifiedBy>vovk-er</cp:lastModifiedBy>
  <cp:lastPrinted>2012-02-21T14:56:00Z</cp:lastPrinted>
  <dcterms:modified xsi:type="dcterms:W3CDTF">2012-12-05T05:32:00Z</dcterms:modified>
  <cp:revision>5</cp:revision>
  <dc:subject/>
  <dc:title>Обоснование цены</dc:title>
</cp:coreProperties>
</file>