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извещению о проведении запроса котировок на оказание автотранспортных услуг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.12.2012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ЕКТ  МУНИЦИПАЛЬНОГО КОНТРАКТА НА ОКАЗАНИЕ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ВТОТРАНСПОРТНЫХ УСЛУГ ДЛЯ УПРАВЛЕНИЯ ВНЕШНЕГО БЛАГОУСТРОЙСТВА АДМИНИСТРАЦИИ ГОРОДА ПЕРМ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Муниципальный контракт №__________</w:t>
      </w:r>
    </w:p>
    <w:p>
      <w:pPr>
        <w:pStyle w:val="Heading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«    »____________2012 г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внешнего благоустройства администрации города Перми, именуемое в дальнейшем «Заказчик», в лице начальника управления Уханова Николая Борисовича, действующего на основании Положения, с одной стороны и  ______________________________, именуемое в дальнейшем «Исполнитель», в лице ______________________________________________, действующего на основании __________________, с другой стороны, заключили настоящий муниципальный контракт (далее Контракт) о нижеследующем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ConsNonformat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.1. Согласно решения котировочной комиссии (протокол от "___"_____2012 №_________) и в пределах доведенных до Заказчика лимитов бюджетных средств, Заказчик поручает, а Подрядчик обязуется оказать автотранспортные услуги (предоставление автотранспортного средства с водителем) для Управления внешнего благоустройство администрации города Перми, в соответствии с условиями настоящего контракта, Законами Российской Федерации, нормативными актами, государственными стандартами, действующими на момент заключения контракта. </w:t>
      </w:r>
    </w:p>
    <w:p>
      <w:pPr>
        <w:pStyle w:val="ConsNonforma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2. Подрядчик обеспечит выполнение работ, указанных в п. 1.1. настоящего контракта в соответствии с:</w:t>
      </w:r>
    </w:p>
    <w:p>
      <w:pPr>
        <w:pStyle w:val="ConsNonforma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3"/>
        </w:numPr>
        <w:snapToGrid w:val="true"/>
        <w:ind w:left="0" w:hanging="0"/>
        <w:jc w:val="both"/>
        <w:rPr/>
      </w:pPr>
      <w:r>
        <w:rPr>
          <w:sz w:val="22"/>
          <w:szCs w:val="22"/>
        </w:rPr>
        <w:t>Приложение №1 – техническое задание на оказание автотранспортных услуг;</w:t>
      </w:r>
    </w:p>
    <w:p>
      <w:pPr>
        <w:pStyle w:val="Normal"/>
        <w:numPr>
          <w:ilvl w:val="0"/>
          <w:numId w:val="1"/>
        </w:numPr>
        <w:snapToGrid w:val="tru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2 – расчет стоимости машино-часа на оказание автотранспортных услуг.</w:t>
      </w:r>
    </w:p>
    <w:p>
      <w:pPr>
        <w:pStyle w:val="ConsNonforma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требованиями действующего законодательства, в том числе ГОСТ, рекомендаций по нормированию труда.</w:t>
      </w:r>
    </w:p>
    <w:p>
      <w:pPr>
        <w:pStyle w:val="ConsNonformat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 Сроки и порядок оказания услуг</w:t>
      </w:r>
    </w:p>
    <w:p>
      <w:pPr>
        <w:pStyle w:val="ConsNonformat1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</w:rPr>
        <w:t xml:space="preserve">2.1. Начало оказания услуг: 01.01.2013г. </w:t>
      </w:r>
    </w:p>
    <w:p>
      <w:pPr>
        <w:pStyle w:val="ConsNonforma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Окончание оказания услуг: 31 октября 2013года.</w:t>
      </w:r>
    </w:p>
    <w:p>
      <w:pPr>
        <w:pStyle w:val="ConsNonformat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3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ериод эксплуатации автомобиля________________ (</w:t>
      </w:r>
      <w:r>
        <w:rPr>
          <w:rFonts w:cs="Times New Roman" w:ascii="Times New Roman" w:hAnsi="Times New Roman"/>
          <w:i/>
          <w:sz w:val="22"/>
          <w:szCs w:val="22"/>
        </w:rPr>
        <w:t>указать марку и модель автотранспортного средства</w:t>
      </w:r>
      <w:r>
        <w:rPr>
          <w:rFonts w:cs="Times New Roman" w:ascii="Times New Roman" w:hAnsi="Times New Roman"/>
          <w:sz w:val="22"/>
          <w:szCs w:val="22"/>
        </w:rPr>
        <w:t>) – 1 шт. устанавливается с 8-00 часов до 19-00  часов в течение рабочей недели, а также праздничных и выходных дней (по заявке)  на протяжении всего срока оказания услуг (не более 2300 часов).</w:t>
      </w:r>
    </w:p>
    <w:p>
      <w:pPr>
        <w:pStyle w:val="ConsNonforma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 Изменение режима предоставления транспорта, междугородные поездки и командировки Заказчик обязан письменно согласовывать с Исполнителем не менее чем за 24 часа до таковых.</w:t>
      </w:r>
    </w:p>
    <w:p>
      <w:pPr>
        <w:pStyle w:val="ConsNonforma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5. Перечень должностных лиц, имеющих право вызова автомобилей, определяется Заказчиком.</w:t>
      </w:r>
    </w:p>
    <w:p>
      <w:pPr>
        <w:pStyle w:val="ConsNonforma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6. Учет машино-часов предоставления автотранспорта для обслуживания Заказчика ведется диспетчерской службой Исполнителя. 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left="19" w:hanging="0"/>
        <w:jc w:val="both"/>
        <w:rPr>
          <w:sz w:val="22"/>
          <w:szCs w:val="22"/>
        </w:rPr>
      </w:pPr>
      <w:r>
        <w:rPr>
          <w:sz w:val="22"/>
          <w:szCs w:val="22"/>
        </w:rPr>
        <w:t>2.7. Приемка и оплата услуг, оказанных Исполнителем, осуществляется в сроки, установленные в разделе 3 настоящего контракта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left="1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nformat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 Стоимость услуг, порядок приемки и оплаты.</w:t>
      </w:r>
    </w:p>
    <w:p>
      <w:pPr>
        <w:pStyle w:val="ConsNonformat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1. Оплата за услуги, указанные в п.1.1. настоящего контракта, производится Заказчиком в виде ежемесячных платежей по тарифу машино-часа,  установленному на основании Приложением №2 и в пределах лимитов доведенных до заказчика.</w:t>
      </w:r>
    </w:p>
    <w:p>
      <w:pPr>
        <w:pStyle w:val="ConsNonforma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оимость услуг по настоящему контракту определена на основании итогов  запроса котировочных цен,  является фиксированной, не подлежащей изменению в рамках    оговоренного объема, соответствия техническим требованиям, качества и   сроков оказания услуг, составляет _________ (________________________________) руб._____коп. в том числе НДС ____________руб. ________коп.</w:t>
      </w:r>
    </w:p>
    <w:p>
      <w:pPr>
        <w:pStyle w:val="ConsNonformat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тоимость оказания услуг включает в себя оплату ГСМ, расходы, возникающие при выполнении работ, в том числе расходы по текущему ремонту и замене запасных частей,  налоги, и другие обязательные платежи.</w:t>
      </w:r>
    </w:p>
    <w:p>
      <w:pPr>
        <w:pStyle w:val="ConsNonforma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Стоимость услуг  включает в себя все выплаченные или подлежащие выплате налоги и сборы.</w:t>
      </w:r>
    </w:p>
    <w:p>
      <w:pPr>
        <w:pStyle w:val="ConsNonforma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 Основанием для рассмотрения и последующей оплаты (в порядке, установленном настоящим муниципальным контрактом) оказанных Исполнителем услуг является акт приема-сдачи работ (услуг), подписанный обеими сторонами, счет-фактура, предоставленная Заказчику с приложением справки отработанных машино-часов, сформированная на основе первичных документов (путевой лист, заказ-наряд), подписанных Заказчиком, в срок до 5 числа месяца, следующего за отчетным. В случае не предоставления Исполнителем услуг к приемке, по вине Исполнителя, в указанный срок, приемка данных работ производится Заказчиком в месяце, следующем за отчетным.</w:t>
      </w:r>
    </w:p>
    <w:p>
      <w:pPr>
        <w:pStyle w:val="ConsNonforma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 Форма оплаты: безналичный расчет.</w:t>
      </w:r>
    </w:p>
    <w:p>
      <w:pPr>
        <w:pStyle w:val="ConsNonformat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5. Оплата за оказанные Исполнителем услуги осуществляется Заказчиком после устранения Исполнителе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, ежемесячно в течение месяца следующего за отчетным после подписания сторонами актов приемки выполненных работ и предоставления счета-фактуры.</w:t>
      </w:r>
    </w:p>
    <w:p>
      <w:pPr>
        <w:pStyle w:val="ConsNonforma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6. Стоимость работ  подлежит изменению в случаях:</w:t>
      </w:r>
    </w:p>
    <w:p>
      <w:pPr>
        <w:pStyle w:val="ConsNonforma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ConsNonforma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3.7. Работы по настоящему муниципальному контракту финансируются из бюджета города Перми. </w:t>
      </w:r>
    </w:p>
    <w:p>
      <w:pPr>
        <w:pStyle w:val="ConsNonforma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Обязанности сторон.</w:t>
      </w:r>
    </w:p>
    <w:p>
      <w:pPr>
        <w:pStyle w:val="ConsNonforma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1. Обязанности Исполнителя: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4.1.1. </w:t>
      </w:r>
      <w:r>
        <w:rPr>
          <w:sz w:val="24"/>
          <w:szCs w:val="24"/>
        </w:rPr>
        <w:t>Выполнять порядок оказания услуг (приложение № 1)</w:t>
      </w:r>
      <w:r>
        <w:rPr>
          <w:sz w:val="22"/>
          <w:szCs w:val="22"/>
        </w:rPr>
        <w:t xml:space="preserve">; </w:t>
      </w:r>
    </w:p>
    <w:p>
      <w:pPr>
        <w:pStyle w:val="ConsNonforma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2. Обеспечить выполнение установленных нормативными актами обязательных требований к перевозочной деятельности, в том числе безопасности дорожного движения, медицинскому осмотру водителей и допуску транспортных средств к эксплуатации, требованиям, установленным в приложении № 1 к настоящему контракту.</w:t>
      </w:r>
    </w:p>
    <w:p>
      <w:pPr>
        <w:pStyle w:val="ConsNonformat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1.3. Обеспечить процесс оказания услуг необходимыми материалами, оборудованием, нести риск случайной гибели или повреждения  транспортных средств.</w:t>
      </w:r>
    </w:p>
    <w:p>
      <w:pPr>
        <w:pStyle w:val="ConsNonforma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4. Водитель транспортного средства перед каждой сменой предъявляет ЗАКАЗЧИКУ: путевой лист с отметками о техническом состоянии транспортного средства и проведенном предрейсовом медицинском осмотре водителя.</w:t>
      </w:r>
    </w:p>
    <w:p>
      <w:pPr>
        <w:pStyle w:val="ConsNonforma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5.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предложения на оказание услуг. Буксировку транспортного средства обеспечивает ИСПОЛНИТЕЛЬ.</w:t>
      </w:r>
    </w:p>
    <w:p>
      <w:pPr>
        <w:pStyle w:val="ConsNonforma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В случае необходимости привлекать по заявке Заказчика к эксплуатации дополнительное автотранспортное средство Исполнителя, в пределах средств предусмотренных по настоящему муниципальному контракту.</w:t>
      </w:r>
    </w:p>
    <w:p>
      <w:pPr>
        <w:pStyle w:val="ConsNonformat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Качество услуг.</w:t>
      </w:r>
    </w:p>
    <w:p>
      <w:pPr>
        <w:pStyle w:val="ConsNonforma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5.1. При оказании услуг Исполнитель обеспечивает надлежащее качество их выполнения в соответствии с действующим законодательством и требованиями настоящего контракта. </w:t>
      </w:r>
    </w:p>
    <w:p>
      <w:pPr>
        <w:pStyle w:val="ConsNonforma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Ответственность сторон.</w:t>
      </w:r>
    </w:p>
    <w:p>
      <w:pPr>
        <w:pStyle w:val="ConsNonforma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ConsNonformat1"/>
        <w:jc w:val="both"/>
        <w:rPr>
          <w:rFonts w:ascii="Times New Roman" w:hAnsi="Times New Roman" w:cs="Times New Roman"/>
          <w:sz w:val="22"/>
          <w:szCs w:val="22"/>
          <w:highlight w:val="lightGray"/>
        </w:rPr>
      </w:pPr>
      <w:r>
        <w:rPr>
          <w:rFonts w:cs="Times New Roman" w:ascii="Times New Roman" w:hAnsi="Times New Roman"/>
          <w:sz w:val="22"/>
          <w:szCs w:val="22"/>
        </w:rPr>
        <w:t>6.2. Исполнитель несет ответственность и обязанность возмещения ущерба, причиненного, в том числе третьим лицам, в результате некачественного оказания услуг по настоящему контракту, иных нарушений условий настоящего, требований действующего законодательства и технической документации (СНиП, ГОСТ,  рекомендации).</w:t>
      </w:r>
    </w:p>
    <w:p>
      <w:pPr>
        <w:pStyle w:val="ConsNonforma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3. В случае несоблюдения Исполнителем требований по качеству услуг, не выполнения отдельных технологических операций (видов услуг), подлежащих выполнению в соответствии с условиями настоящего контракта и технологией, стоимость указанных услуг снижается Заказчиком в соответствии с условиями, установленными настоящим контрактом.  </w:t>
      </w:r>
    </w:p>
    <w:p>
      <w:pPr>
        <w:pStyle w:val="ConsNonforma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 За просрочку оказания услуг в установленный настоящим контрактом срок Заказчик удерживает неустойку в размере 1% стоимости услуги, оказание которой просрочена, за каждый час просрочки.</w:t>
      </w:r>
    </w:p>
    <w:p>
      <w:pPr>
        <w:pStyle w:val="ConsNonforma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5. За отказ от оказания услуги Заказчик удерживает неустойку в размере 10 % от стоимости, указанной в п.3.1. настоящего контракта.</w:t>
      </w:r>
    </w:p>
    <w:p>
      <w:pPr>
        <w:pStyle w:val="ConsNonformat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6. Уплата неустойки (штрафы, пени), а также возмещение убытков не освобождает Подрядчика от исполнения своих обязательств в натуре.</w:t>
      </w:r>
    </w:p>
    <w:p>
      <w:pPr>
        <w:pStyle w:val="ConsNonforma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</w:t>
      </w:r>
    </w:p>
    <w:p>
      <w:pPr>
        <w:pStyle w:val="ConsNonformat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Действие и прекращение действия контракта.</w:t>
      </w:r>
    </w:p>
    <w:p>
      <w:pPr>
        <w:pStyle w:val="ConsNonforma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 Настоящий контракт составлен в 3-х экземплярах, имеющих одинаковую юридическую силу.</w:t>
      </w:r>
    </w:p>
    <w:p>
      <w:pPr>
        <w:pStyle w:val="ConsNonforma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Настоящий контракт вступает в силу с момента его подписания сторонами и действует до исполнения сторонами своих обязательств по контракту.</w:t>
      </w:r>
    </w:p>
    <w:p>
      <w:pPr>
        <w:pStyle w:val="ConsNonforma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3. По дополнительному соглашению сторон действие настоящего контракта может быть изменено, продлено, прекращено. Дополнения и изменения настоящего контракта действительны за подписями сторон по контракту. </w:t>
      </w:r>
    </w:p>
    <w:p>
      <w:pPr>
        <w:pStyle w:val="ConsNonforma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4. Настоящий контракт может быть изменен в части сроков и объемов работ или приостановлен Заказчиком в случае уменьшения или прекращения финансирования из бюджета. При этом, Заказчик оплачивает Исполнителю работы, выполненные и принятые Заказчиком до приостановления действия настоящего контракта.</w:t>
      </w:r>
    </w:p>
    <w:p>
      <w:pPr>
        <w:pStyle w:val="ConsNonformat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7.5. Расторжение контракта допускается в одностороннем порядке по вине одной из сторон, по соглашению сторон, по решению суда по основаниям, предусмотренным гражданским законодательством. </w:t>
      </w:r>
    </w:p>
    <w:p>
      <w:pPr>
        <w:pStyle w:val="ConsNonformat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6. При расторжении настоящего контракта по вине Исполнителя, Исполнитель уплачивает Заказчику  единовременную неустойку в размере 25 % от общей стоимости работ указанной в п.3.1 настоящего контракта.</w:t>
      </w:r>
    </w:p>
    <w:p>
      <w:pPr>
        <w:pStyle w:val="ConsNonformat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7. После подписания настоящего контракта все предыдущие письменные и устные соглашения, переписка, переговоры между сторонами, относятся к предмету данного контракта, теряют силу, если противоречат данному контракту.</w:t>
      </w:r>
    </w:p>
    <w:p>
      <w:pPr>
        <w:pStyle w:val="ConsNonformat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8. Любое уведомление по данному контракту дается в письменной форме в виде заказного письма. Уведомление считается отправленным в день отправления письма по почте.</w:t>
      </w:r>
    </w:p>
    <w:p>
      <w:pPr>
        <w:pStyle w:val="ConsNonformat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9. Любые дополнения и изменения условий контракта оформляются в виде приложений и дополнительных соглашений к контракту. После их подписания уполномоченными представителями обеих сторон и являются его неотъемлемой частью.</w:t>
      </w:r>
    </w:p>
    <w:p>
      <w:pPr>
        <w:pStyle w:val="ConsNonformat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0. Заказчик, решивший расторгнуть контракт по основаниям, предусмотренным п.7.5., направляет в письменном виде уведомление другой стороне о расторжении муниципального контракта.</w:t>
      </w:r>
    </w:p>
    <w:p>
      <w:pPr>
        <w:pStyle w:val="ConsNonformat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1. Контракт считается расторгнутым  по истечении семи календарных дней, со дня получения другой стороной уведомления о расторжении контракта.</w:t>
      </w:r>
    </w:p>
    <w:p>
      <w:pPr>
        <w:pStyle w:val="ConsNonforma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1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8. Разрешение споров между сторонам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Nonforma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ConsNonforma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ConsNonforma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ConsNonforma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Обстоятельства непреодолимой силы.</w:t>
      </w:r>
    </w:p>
    <w:p>
      <w:pPr>
        <w:pStyle w:val="ConsNonformat1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nforma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0. Юридические адреса и банковские реквизиты сторон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:                                                                   </w:t>
        <w:tab/>
        <w:tab/>
        <w:t>Исполнитель</w:t>
      </w:r>
      <w:r>
        <w:rPr/>
        <w:t xml:space="preserve">:                    </w:t>
      </w:r>
    </w:p>
    <w:tbl>
      <w:tblPr>
        <w:tblW w:w="9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609" w:hRule="atLeast"/>
        </w:trPr>
        <w:tc>
          <w:tcPr>
            <w:tcW w:w="493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правление внешнего благоустройства администрации города Перми </w:t>
            </w:r>
          </w:p>
          <w:p>
            <w:pPr>
              <w:pStyle w:val="ConsNonformat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 5902290307/590201001</w:t>
            </w:r>
          </w:p>
          <w:p>
            <w:pPr>
              <w:pStyle w:val="ConsNonformat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ГРН 1065902058364</w:t>
            </w:r>
          </w:p>
          <w:p>
            <w:pPr>
              <w:pStyle w:val="ConsNonformat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Ленина,25</w:t>
            </w:r>
          </w:p>
          <w:p>
            <w:pPr>
              <w:pStyle w:val="ConsNonformat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ФК по Пермскому краю (ДФ г.Перми, Управление внешнего благоустройства администрации города Перми л/сч 02944010181)</w:t>
            </w:r>
          </w:p>
          <w:p>
            <w:pPr>
              <w:pStyle w:val="ConsNonformat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сч 40204810300000000006</w:t>
            </w:r>
          </w:p>
          <w:p>
            <w:pPr>
              <w:pStyle w:val="ConsNonformat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: ГРКЦ ГУ Банка России по Пермскому краю г.Пермь БИК 045773001</w:t>
            </w:r>
          </w:p>
          <w:p>
            <w:pPr>
              <w:pStyle w:val="ConsNonformat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930" w:type="dxa"/>
            <w:tcBorders/>
          </w:tcPr>
          <w:p>
            <w:pPr>
              <w:pStyle w:val="ConsNonformat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управления__________________Уханов Н.Б.</w:t>
            </w:r>
          </w:p>
          <w:p>
            <w:pPr>
              <w:pStyle w:val="ConsNonformat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/                                  /    м.п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МК №______ от ____________2012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оказание автотранспортных услуг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для </w:t>
      </w:r>
      <w:r>
        <w:rPr>
          <w:b/>
          <w:sz w:val="24"/>
          <w:szCs w:val="24"/>
        </w:rPr>
        <w:t>Управления внешнего благоустройство администрации города Перми</w:t>
      </w:r>
    </w:p>
    <w:p>
      <w:pPr>
        <w:pStyle w:val="Normal"/>
        <w:ind w:firstLine="567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tbl>
      <w:tblPr>
        <w:tblW w:w="10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7718"/>
      </w:tblGrid>
      <w:tr>
        <w:trPr>
          <w:trHeight w:val="408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Требования к качеству услу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сполнитель обеспечивает надлежащее качество услуг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единое д</w:t>
            </w:r>
            <w:r>
              <w:rPr>
                <w:color w:val="000000"/>
                <w:sz w:val="24"/>
                <w:szCs w:val="24"/>
              </w:rPr>
              <w:t>испетчерское обслуживани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еженедельное предоставление информации о количестве отработанных машино-часов по каждому автомобилю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акрепленные на постоянной основе автомобили;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/>
            </w:pPr>
            <w:r>
              <w:rPr>
                <w:sz w:val="24"/>
                <w:szCs w:val="24"/>
              </w:rPr>
              <w:t>-з</w:t>
            </w:r>
            <w:r>
              <w:rPr>
                <w:color w:val="000000"/>
                <w:sz w:val="24"/>
                <w:szCs w:val="24"/>
              </w:rPr>
              <w:t>акрепленные на постоянной основе водители по согласованию с Заказчиком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</w:t>
            </w:r>
            <w:r>
              <w:rPr>
                <w:color w:val="000000"/>
                <w:sz w:val="24"/>
                <w:szCs w:val="24"/>
              </w:rPr>
              <w:t>редоставление замены автомобиля при простое на техническом обслуживании и ремонте, на период отпуска и нетрудоспособности водителя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едоставление чистого транспортного средства как внутри, так и снаружи;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сполнитель обязан выполнять условия заявки: по времени с точностью до 5 минут, по месту – точно по адресу.</w:t>
            </w:r>
          </w:p>
        </w:tc>
      </w:tr>
      <w:tr>
        <w:trPr>
          <w:trHeight w:val="408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ребования заказчика к оказываемым услугам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сполнитель несет полную материальную и иную, предусмотренную законодательством и заключенным договором, ответственность перед Заказчиком за жизнь и здоровье пассажиров, сохранность перевозимых грузов;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чет машино-часов предоставления транспортного средства для обслуживания Заказчика ведется диспетчерской службой Исполнителя. При предоставлении транспортного средства Заказчик делает отметку в сопроводительных документах Исполнителя (путевой лист, заказ-наряд) о фактическом времени использования транспорта;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спользование транспортного средства вне рабочего времени, а также в праздничные и выходные дни при необходимости по требованию Заказчика;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спользование Заказчиком транспортного средства вне рабочего времени, в выходные и праздничные дни оплачивается по неизменному  тарифу стоимости машино-часа;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транспорт используется в рабочее время без разовой заявки, прибывая ежедневно в заранее установленное  место и время, в необходимых случаях - на основании телефонного звонка;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менение режима предоставления транспорта, междугородные поездки и командировки Заказчик письменно согласовывает с Исполнителем не менее чем за 24 часа до таковы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540" w:leader="none"/>
                <w:tab w:val="left" w:pos="1248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транспортных средств требованиям безопасности, техническому состоянию и методам  проверок  и, установленным ГОСТ Р 51709-2001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540" w:leader="none"/>
                <w:tab w:val="left" w:pos="1248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спользование автомобиля, закрепленного на постоянной основе только для нужд Заказчика (не допускается использование автомобиля для целей, не связанных с обслуживанием Заказчика)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личие бесперебойной телефонной связи с транспортом, с использованием средств связи Исполнителя;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/>
            </w:pPr>
            <w:r>
              <w:rPr>
                <w:sz w:val="24"/>
                <w:szCs w:val="24"/>
              </w:rPr>
              <w:t>- проведение ежесменных предрейсовых технических осмотров</w:t>
            </w:r>
            <w:r>
              <w:rPr>
                <w:color w:val="000000"/>
                <w:sz w:val="24"/>
                <w:szCs w:val="24"/>
              </w:rPr>
              <w:t xml:space="preserve"> (ТО) при наличии </w:t>
            </w:r>
            <w:r>
              <w:rPr>
                <w:sz w:val="24"/>
                <w:szCs w:val="24"/>
              </w:rPr>
              <w:t>сертификата соответствия на проведение технического обслуживания и ремонта, либо договора заключенного с организацией имеющей данный сертификат;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се автомобили должны быть оборудованы системой навиг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ежедневный контроль за техническим состоянием автомобиля перед выездом;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дение ежесменных предрейсовых медицинских осмотров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предоставление замены автомобиля (эквивалент) при простое на техническом обслуживании и ремонте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полнитель осуществляет персональный подбор водительского состава по согласованию с Заказчиком, и в случае необходимости заменяет водителя по требованию Заказчик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сполнитель должен получить согласие водителей на проведение заказчиком в их отношении проверочных мероприятий по линии  ГИБДД МВД РФ, страховых компаний на предмет совершения правонарушений в сфере дорожного движения, участия в дорожно-транспортных происшествиях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дитель должен иметь общий водительский стаж не менее двух лет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зможность предоставления замены водителя в случае отсутствия (отпуска и др.) закрепленных  водите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- техническое обслуживание и текущий ремонт автотранспортных средств, в том числе запчаст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оянка автомобиля в теплом боксе на охраняемой территор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доставление чистого транспортного средства как внутри, так и снаруж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еспечение технического осмотра транспортных средст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гулярная замена огнетушителей и аптечек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буксировку транспортно средства обеспечивает Исполнитель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 страхового полиса гражданской ответственности ОСАГО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ранспортное средство должно быть зарегистрировано в ГИБДД, пройти техосмотр в установленном порядке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лата производится за фактически выполненные услуги.</w:t>
            </w:r>
          </w:p>
        </w:tc>
      </w:tr>
      <w:tr>
        <w:trPr>
          <w:trHeight w:val="76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азания услуг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ок оказания услуг: с 01.01.2013 по 31.10.2013.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Краткая характеристика транспортных средств, количество и режим работы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1522"/>
        <w:gridCol w:w="2382"/>
        <w:gridCol w:w="3722"/>
      </w:tblGrid>
      <w:tr>
        <w:trPr>
          <w:trHeight w:val="553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ое средств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Режим  работы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шино/часов</w:t>
            </w:r>
          </w:p>
        </w:tc>
      </w:tr>
      <w:tr>
        <w:trPr>
          <w:trHeight w:val="125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С</w:t>
            </w:r>
            <w:r>
              <w:rPr>
                <w:sz w:val="24"/>
                <w:szCs w:val="24"/>
                <w:lang w:val="en-US"/>
              </w:rPr>
              <w:t>amry</w:t>
            </w:r>
            <w:r>
              <w:rPr>
                <w:sz w:val="24"/>
                <w:szCs w:val="24"/>
              </w:rPr>
              <w:t>),</w:t>
            </w:r>
            <w:r>
              <w:rPr/>
              <w:t xml:space="preserve"> либо эквивалент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шт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нормированный, не более 12 часов в сут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е более 2300 машино-часов,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ключая заявки заказчика о предоставлении автотранспорта в выходные и праздничные дни 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в не рабочее время </w:t>
            </w:r>
          </w:p>
        </w:tc>
      </w:tr>
      <w:tr>
        <w:trPr>
          <w:trHeight w:val="553" w:hRule="atLeast"/>
        </w:trPr>
        <w:tc>
          <w:tcPr>
            <w:tcW w:w="10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время с 8:00 до 19:00 с понедельника по пятницу, в выходные и праздничные дни – по заявке</w:t>
            </w:r>
          </w:p>
        </w:tc>
      </w:tr>
    </w:tbl>
    <w:p>
      <w:pPr>
        <w:pStyle w:val="ConsNonforma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е предоставляемые автотранспортные средства должны:</w:t>
      </w:r>
    </w:p>
    <w:p>
      <w:pPr>
        <w:pStyle w:val="ConsNonforma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быть полностью укомплектованы всеми необходимыми элементами в порядке норм Постановления Правительства РФ от 05.12.2011 №1008;</w:t>
      </w:r>
    </w:p>
    <w:p>
      <w:pPr>
        <w:pStyle w:val="ConsNonforma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оответствовать требованиям безопасности, техническому состоянию, методами проверки, установленным ГОСТ Р 51709-200;</w:t>
      </w:r>
    </w:p>
    <w:p>
      <w:pPr>
        <w:pStyle w:val="ConsNonforma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олеса и шины должны соответствовать нормам, установленным Постановлением Правительства РФ от 10.09.2009 №720; автопокрышки должны соответствовать сезонным дорожным условиям: для зимнего периода (ноябрь-март) – зимние шипованные шины, для летнего периода (апрель-октябрь)- нешипованные шины;</w:t>
      </w:r>
    </w:p>
    <w:p>
      <w:pPr>
        <w:pStyle w:val="ConsNonforma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быть оборудованы средствами бесперебойной связи с диспетчером;</w:t>
      </w:r>
    </w:p>
    <w:p>
      <w:pPr>
        <w:pStyle w:val="ConsNonformat1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быть оборудованы средствами мониторинга (GPS, </w:t>
      </w:r>
      <w:r>
        <w:rPr>
          <w:rFonts w:cs="Times New Roman" w:ascii="Times New Roman" w:hAnsi="Times New Roman"/>
          <w:sz w:val="22"/>
          <w:szCs w:val="22"/>
          <w:lang w:val="en-US"/>
        </w:rPr>
        <w:t>GLONAS</w:t>
      </w:r>
      <w:r>
        <w:rPr>
          <w:rFonts w:cs="Times New Roman" w:ascii="Times New Roman" w:hAnsi="Times New Roman"/>
          <w:sz w:val="22"/>
          <w:szCs w:val="22"/>
        </w:rPr>
        <w:t>) либо другими средствами, позволяющими получать ежедневную информацию о маршруте, времени начала и окончания движения автотранспортного средства, времени простоя и о пробеге транспортного средства;</w:t>
      </w:r>
      <w:r>
        <w:rPr>
          <w:sz w:val="22"/>
          <w:szCs w:val="22"/>
        </w:rPr>
        <w:t xml:space="preserve"> </w:t>
      </w:r>
    </w:p>
    <w:p>
      <w:pPr>
        <w:pStyle w:val="ConsNonforma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быть оборудованы автомобильными регистраторами;</w:t>
      </w:r>
    </w:p>
    <w:p>
      <w:pPr>
        <w:pStyle w:val="ConsNonforma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даваться в технически исправном состоянии, заправленные ГСМ и эксплуатационными жидкостями в количестве достаточном для оказания услуги в течение рабочего дня;</w:t>
      </w:r>
    </w:p>
    <w:p>
      <w:pPr>
        <w:pStyle w:val="ConsNonformat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иметь то состояние кузова (без вмятин, сколов, царапин) и салона (без повреждений обшивки , без каких-либо пятен, потертостей на чехлах и обивке), которое соответствует нормальному уровню износа ТС; Автомобили не должны иметь рекламных надписей, знаков службы такси, фирменных логотипов и названия Исполнителя. В случае необходимости привлекать по заявке Заказчика к эксплуатации  дополнительное автотранспортное средство Исполнител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гковой автомобиль, в количестве 1 шт., соответствующий следующим характеристикам:</w:t>
      </w:r>
    </w:p>
    <w:tbl>
      <w:tblPr>
        <w:tblW w:w="988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175"/>
        <w:gridCol w:w="414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 xml:space="preserve">Класс 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ниже 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20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автомоби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4815м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автомоби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1480 м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автомоби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1820 м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 xml:space="preserve">Общее количество посадочных мест 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агажного отделения (л.)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ная максимальная масса, кг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1985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без нагрузки, кг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154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ый просвет в ( мм.)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двигате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иновы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ска передня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исимая, пружинна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ска задня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исимая, пружинна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 двигателя (л.с.)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6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двигателя, см3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36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д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н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ПП или МКПП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оусилитель или электроусилитель ру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овка руля по вылету и углу наклон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>Наличие подушек безопасности (модули, виды), шт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ремнями безопасности (шт.)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моза передние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овые вентилируемы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моза задние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сковые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nti-lock Braking System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иционирование салона (наличие, тип)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, тип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Электрообогрев: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них сидений</w:t>
            </w:r>
          </w:p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ковых зеркал заднего вид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</w:t>
            </w:r>
          </w:p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теклоподъемники, ш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товой компьютер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 xml:space="preserve">Аудиосистема </w:t>
            </w:r>
            <w:r>
              <w:rPr>
                <w:sz w:val="22"/>
                <w:szCs w:val="22"/>
                <w:lang w:val="en-US"/>
              </w:rPr>
              <w:t>Hi-Fi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изация с автозапуском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мобилайзер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ная база, мм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775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3701"/>
        <w:gridCol w:w="1741"/>
        <w:gridCol w:w="2721"/>
      </w:tblGrid>
      <w:tr>
        <w:trPr>
          <w:trHeight w:val="703" w:hRule="atLeast"/>
        </w:trPr>
        <w:tc>
          <w:tcPr>
            <w:tcW w:w="5461" w:type="dxa"/>
            <w:gridSpan w:val="2"/>
            <w:tcBorders/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: </w:t>
            </w:r>
          </w:p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а управления</w:t>
            </w:r>
          </w:p>
        </w:tc>
        <w:tc>
          <w:tcPr>
            <w:tcW w:w="4462" w:type="dxa"/>
            <w:gridSpan w:val="2"/>
            <w:tcBorders/>
          </w:tcPr>
          <w:p>
            <w:pPr>
              <w:pStyle w:val="ConsNonformat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организации                                                                 </w:t>
            </w:r>
          </w:p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/>
        <w:tc>
          <w:tcPr>
            <w:tcW w:w="1760" w:type="dxa"/>
            <w:tcBorders>
              <w:bottom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1" w:type="dxa"/>
            <w:tcBorders/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ханова Н.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.  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1" w:type="dxa"/>
            <w:tcBorders/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п.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701" w:type="dxa"/>
            <w:tcBorders/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2721" w:type="dxa"/>
            <w:tcBorders/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МК №______ от ____________2012г.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napToGrid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snapToGrid w:val="true"/>
        <w:jc w:val="center"/>
        <w:rPr/>
      </w:pPr>
      <w:r>
        <w:rPr>
          <w:b/>
          <w:sz w:val="24"/>
          <w:szCs w:val="24"/>
          <w:lang w:eastAsia="ar-SA"/>
        </w:rPr>
        <w:t xml:space="preserve">РАСЧЁТ СТОИМОСТИ  АВТОТРАНСПОРТНЫХ УСЛУГ  </w:t>
      </w:r>
    </w:p>
    <w:p>
      <w:pPr>
        <w:pStyle w:val="Normal"/>
        <w:suppressAutoHyphens w:val="true"/>
        <w:snapToGrid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ДЛЯ </w:t>
      </w:r>
    </w:p>
    <w:p>
      <w:pPr>
        <w:pStyle w:val="Normal"/>
        <w:suppressAutoHyphens w:val="true"/>
        <w:snapToGrid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Управления внешнего благоустройство администрации города Перми </w:t>
      </w:r>
    </w:p>
    <w:p>
      <w:pPr>
        <w:pStyle w:val="Normal"/>
        <w:suppressAutoHyphens w:val="true"/>
        <w:snapToGrid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202"/>
        <w:gridCol w:w="2220"/>
        <w:gridCol w:w="2259"/>
        <w:gridCol w:w="2298"/>
      </w:tblGrid>
      <w:tr>
        <w:trPr>
          <w:trHeight w:val="57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ериоды действия М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uppressAutoHyphens w:val="true"/>
              <w:snapToGrid w:val="false"/>
              <w:ind w:right="-3348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бъём, 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suppressAutoHyphens w:val="true"/>
              <w:snapToGrid w:val="false"/>
              <w:ind w:right="-3348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ш. часов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3348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тоимость</w:t>
            </w:r>
          </w:p>
          <w:p>
            <w:pPr>
              <w:pStyle w:val="Normal"/>
              <w:suppressAutoHyphens w:val="true"/>
              <w:snapToGrid w:val="false"/>
              <w:ind w:right="-3348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</w:t>
            </w:r>
            <w:r>
              <w:rPr>
                <w:sz w:val="24"/>
                <w:szCs w:val="24"/>
                <w:lang w:eastAsia="ar-SA"/>
              </w:rPr>
              <w:t>1 маш.часа, руб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3348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Стоимость услуг </w:t>
            </w:r>
          </w:p>
          <w:p>
            <w:pPr>
              <w:pStyle w:val="Normal"/>
              <w:suppressAutoHyphens w:val="true"/>
              <w:snapToGrid w:val="false"/>
              <w:ind w:right="-3348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за период, руб.</w:t>
            </w:r>
          </w:p>
        </w:tc>
      </w:tr>
      <w:tr>
        <w:trPr>
          <w:trHeight w:val="57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С 01.01.2013 г. по 31.10.2013 г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23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28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28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28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23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29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napToGrid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3701"/>
        <w:gridCol w:w="1741"/>
        <w:gridCol w:w="2721"/>
      </w:tblGrid>
      <w:tr>
        <w:trPr>
          <w:trHeight w:val="703" w:hRule="atLeast"/>
        </w:trPr>
        <w:tc>
          <w:tcPr>
            <w:tcW w:w="5461" w:type="dxa"/>
            <w:gridSpan w:val="2"/>
            <w:tcBorders/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: </w:t>
            </w:r>
          </w:p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а управления</w:t>
            </w:r>
          </w:p>
        </w:tc>
        <w:tc>
          <w:tcPr>
            <w:tcW w:w="4462" w:type="dxa"/>
            <w:gridSpan w:val="2"/>
            <w:tcBorders/>
          </w:tcPr>
          <w:p>
            <w:pPr>
              <w:pStyle w:val="ConsNonformat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организации                                                                 </w:t>
            </w:r>
          </w:p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/>
        <w:tc>
          <w:tcPr>
            <w:tcW w:w="1760" w:type="dxa"/>
            <w:tcBorders>
              <w:bottom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1" w:type="dxa"/>
            <w:tcBorders/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ханова Н.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.  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1" w:type="dxa"/>
            <w:tcBorders/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п.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701" w:type="dxa"/>
            <w:tcBorders/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</w:tcBorders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2721" w:type="dxa"/>
            <w:tcBorders/>
          </w:tcPr>
          <w:p>
            <w:pPr>
              <w:pStyle w:val="Con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</w:r>
    </w:p>
    <w:sectPr>
      <w:type w:val="nextPage"/>
      <w:pgSz w:w="11906" w:h="16838"/>
      <w:pgMar w:left="680" w:right="851" w:gutter="0" w:header="0" w:top="90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747"/>
        </w:tabs>
        <w:ind w:left="747" w:hanging="567"/>
      </w:pPr>
      <w:rPr>
        <w:rFonts w:ascii="Courier New" w:hAnsi="Courier New" w:cs="Courier New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Основной текст с отступом 2 Знак"/>
    <w:basedOn w:val="Style14"/>
    <w:qFormat/>
    <w:rPr/>
  </w:style>
  <w:style w:type="character" w:styleId="21">
    <w:name w:val="Основной текст с отступом 2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ConsPlusNormal">
    <w:name w:val="ConsPlusNormal Знак"/>
    <w:basedOn w:val="Style14"/>
    <w:qFormat/>
    <w:rPr>
      <w:rFonts w:ascii="Arial" w:hAnsi="Arial" w:eastAsia="Times New Roman" w:cs="Arial"/>
      <w:lang w:val="ru-RU" w:bidi="ar-SA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ConsNonformat">
    <w:name w:val="ConsNonformat Знак"/>
    <w:basedOn w:val="Style14"/>
    <w:qFormat/>
    <w:rPr>
      <w:rFonts w:ascii="Courier New" w:hAnsi="Courier New" w:eastAsia="Times New Roman" w:cs="Courier New"/>
      <w:lang w:val="ru-RU" w:bidi="ar-SA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napToGrid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napToGrid w:val="true"/>
      <w:spacing w:lineRule="auto" w:line="480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Знак2"/>
    <w:basedOn w:val="Normal"/>
    <w:qFormat/>
    <w:pPr>
      <w:snapToGrid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2">
    <w:name w:val="WW-Знак2"/>
    <w:basedOn w:val="Normal"/>
    <w:qFormat/>
    <w:pPr>
      <w:snapToGrid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0:08:00Z</dcterms:created>
  <dc:creator>petrova-ev</dc:creator>
  <dc:description/>
  <cp:keywords/>
  <dc:language>en-US</dc:language>
  <cp:lastModifiedBy>Pugina</cp:lastModifiedBy>
  <dcterms:modified xsi:type="dcterms:W3CDTF">2012-12-07T10:02:00Z</dcterms:modified>
  <cp:revision>6</cp:revision>
  <dc:subject/>
  <dc:title/>
</cp:coreProperties>
</file>