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.12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napToGrid w:val="true"/>
        <w:jc w:val="center"/>
        <w:rPr/>
      </w:pPr>
      <w:r>
        <w:rPr>
          <w:b/>
          <w:sz w:val="24"/>
          <w:szCs w:val="24"/>
          <w:lang w:eastAsia="ar-SA"/>
        </w:rPr>
        <w:t xml:space="preserve">РАСЧЁТ СТОИМОСТИ  АВТОТРАНСПОРТНЫХ УСЛУГ   </w:t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для управления внешнего благоустройства администрации города Перми</w:t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69"/>
        <w:gridCol w:w="1989"/>
        <w:gridCol w:w="2024"/>
        <w:gridCol w:w="20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ериоды действия М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ъём,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suppressAutoHyphens w:val="true"/>
              <w:snapToGrid w:val="false"/>
              <w:ind w:right="-334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ш. час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оимость</w:t>
            </w:r>
          </w:p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 маш.часа, ру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3348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тоимость услуг </w:t>
            </w:r>
          </w:p>
          <w:p>
            <w:pPr>
              <w:pStyle w:val="Normal"/>
              <w:suppressAutoHyphens w:val="true"/>
              <w:snapToGrid w:val="false"/>
              <w:ind w:right="-334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 период, ру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С 01.01.2013 г. по 31.10.2013 г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17,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99 997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17,3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99 997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2674"/>
        <w:gridCol w:w="917"/>
        <w:gridCol w:w="5482"/>
      </w:tblGrid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выполнен на основании исследований предложений рынка автотранспортных услуг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591" w:type="dxa"/>
            <w:gridSpan w:val="2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www.autotransperm.ru</w:t>
              </w:r>
            </w:hyperlink>
          </w:p>
        </w:tc>
        <w:tc>
          <w:tcPr>
            <w:tcW w:w="5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591" w:type="dxa"/>
            <w:gridSpan w:val="2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5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perm.barahla.net</w:t>
              </w:r>
            </w:hyperlink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transperm.ru/" TargetMode="External"/><Relationship Id="rId3" Type="http://schemas.openxmlformats.org/officeDocument/2006/relationships/hyperlink" Target="http://www.agama.perm.ru/" TargetMode="External"/><Relationship Id="rId4" Type="http://schemas.openxmlformats.org/officeDocument/2006/relationships/hyperlink" Target="http://perm.barahla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8:00Z</dcterms:created>
  <dc:creator>petrova-ev</dc:creator>
  <dc:description/>
  <cp:keywords/>
  <dc:language>en-US</dc:language>
  <cp:lastModifiedBy>Pugina</cp:lastModifiedBy>
  <cp:lastPrinted>2012-11-23T12:49:00Z</cp:lastPrinted>
  <dcterms:modified xsi:type="dcterms:W3CDTF">2012-12-04T10:08:00Z</dcterms:modified>
  <cp:revision>2</cp:revision>
  <dc:subject/>
  <dc:title/>
</cp:coreProperties>
</file>