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оказание автотранспортных усл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.12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автотранспортных услуг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для Управления внешнего благоустройства администрации города Перми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единое д</w:t>
            </w:r>
            <w:r>
              <w:rPr>
                <w:color w:val="000000"/>
                <w:sz w:val="24"/>
                <w:szCs w:val="24"/>
              </w:rPr>
              <w:t>испетчерское обслуживани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недельное предоставление информации о количестве отработанных машино-часов по каждому автомоби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з</w:t>
            </w:r>
            <w:r>
              <w:rPr>
                <w:color w:val="000000"/>
                <w:sz w:val="24"/>
                <w:szCs w:val="24"/>
              </w:rPr>
              <w:t>акрепленные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предоставление чистого транспортного средства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язан выполнять условия заявки: по времени с точностью до 5 минут, по месту – точно по адрес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заказчика к оказываемым услуг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транспортного средства вне рабочего времени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Заказчиком транспортного средства вне рабочего времени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ранспортных средств требованиям безопасности, техническому состоянию и методам  проверок  и, установленным ГОСТ Р 51709-200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бесперебойной телефонной связи с транспортом, с использованием средств связи Исполнителя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роведение ежесменных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 автомобили должны быть оборудованы системой навиг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ежедневный контроль за техническим состоянием автомобиля перед выездом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ежесменных предрейсовых медицинских осмотров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едоставление замены автомобиля (эквивалент) при простое на техническом обслуживании и ремонте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нитель осуществляет персональный подбор водительского состава по согласованию с Заказчиком, и в случае необходимости заменяет водителя по требованию Заказч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нитель должен получить согласие водителей на проведение заказчиком в их отношении проверочных мероприятий по линии  ГИБДД МВД РФ, страховых компаний на предмет совершения правонарушений в сфере дорожного движения, участия в дорожно-транспортных происшествия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дитель должен иметь общий водительский стаж не менее двух лет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ь предоставления замены водителя в случае отсутствия (отпуска и др.) закрепленных  водите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- техническое обслуживание и текущий ремонт автотранспортных средств, в том числе запч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янка автомобиля в теплом боксе на охраняемой террито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чистого транспортного средства как внутри, так и снару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технического осмотра транспортных средст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улярная замена огнетушителей и аптеч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уксировку транспортно средства обеспечивает Исполнитель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страхового полиса гражданской ответственности ОСАГ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ортное средство должно быть зарегистрировано в ГИБДД, пройти техосмотр в установленном поряд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производится за фактически выполненные услуг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: с 01.01.2013 по 31.10.2013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9"/>
        <w:gridCol w:w="2268"/>
        <w:gridCol w:w="3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/час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  <w:lang w:val="en-US"/>
              </w:rPr>
              <w:t>amry</w:t>
            </w:r>
            <w:r>
              <w:rPr>
                <w:sz w:val="24"/>
                <w:szCs w:val="24"/>
              </w:rPr>
              <w:t>),</w:t>
            </w:r>
            <w:r>
              <w:rPr/>
              <w:t xml:space="preserve"> либо эквивалент*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2300 машино-часов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 не рабочее время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время с 8:00 до 19:00 с понедельника по пятницу, в выходные и праздничные дни – по заявке</w:t>
            </w:r>
          </w:p>
        </w:tc>
      </w:tr>
    </w:tbl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редоставляемые автотранспортные средства должны: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быть полностью укомплектованы всеми необходимыми элементами в порядке норм Постановления Правительства РФ от 05.12.2011 №1008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ответствовать требованиям безопасности, техническому состоянию, методами проверки, установленным ГОСТ Р 51709-200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леса и шины должны соответствовать нормам, установленным Постановлением Правительства РФ от 10.09.2009 №720; автопокрышки должны соответствовать сезонным дорожным условиям: для зимнего периода (ноябрь-март) – зимние шипованные шины, для летнего периода (апрель-октябрь)- нешипованные шины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ыть оборудованы средствами бесперебойной связи с диспетчером;</w:t>
      </w:r>
    </w:p>
    <w:p>
      <w:pPr>
        <w:pStyle w:val="ConsNonformat1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быть оборудованы средствами мониторинга (GPS, </w:t>
      </w:r>
      <w:r>
        <w:rPr>
          <w:rFonts w:cs="Times New Roman" w:ascii="Times New Roman" w:hAnsi="Times New Roman"/>
          <w:sz w:val="22"/>
          <w:szCs w:val="22"/>
          <w:lang w:val="en-US"/>
        </w:rPr>
        <w:t>GLONAS</w:t>
      </w:r>
      <w:r>
        <w:rPr>
          <w:rFonts w:cs="Times New Roman" w:ascii="Times New Roman" w:hAnsi="Times New Roman"/>
          <w:sz w:val="22"/>
          <w:szCs w:val="22"/>
        </w:rPr>
        <w:t>) либо другими средствами, позволяющими получать ежедневную информацию о маршруте, времени начала и окончания движения автотранспортного средства, времени простоя и о пробеге транспортного средства;</w:t>
      </w:r>
      <w:r>
        <w:rPr>
          <w:sz w:val="22"/>
          <w:szCs w:val="22"/>
        </w:rPr>
        <w:t xml:space="preserve"> 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ыть оборудованы автомобильными регистраторами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даваться в технически исправном состоянии, заправленные ГСМ и эксплуатационными жидкостями в количестве достаточном для оказания услуги в течение рабочего дня;</w:t>
      </w:r>
    </w:p>
    <w:p>
      <w:pPr>
        <w:pStyle w:val="ConsNonformat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еть то состояние кузова (без вмятин, сколов, царапин) и салона (без повреждений обшивки , без каких-либо пятен, потертостей на чехлах и обивке), которое соответствует нормальному уровню износа ТС; Автомобили не должны иметь рекламных надписей, знаков службы такси, фирменных логотипов и названия Исполнителя. 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, в количестве 1 шт., соответствующий следующим характеристикам:</w:t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75"/>
        <w:gridCol w:w="41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815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480 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автомоби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1820 м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щее количество посадочных мест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агажного отделения (л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ая максимальная масса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985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без нагрузки, кг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54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 в ( мм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передня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пружин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задня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пружин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 двигателя (л.с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3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П или МКП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усилитель или электроусилитель ру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руля по вылету и углу наклон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личие подушек безопасности (модули, виды), шт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ремнями безопасности (шт.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перед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ые вентилируем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а зад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овы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nti-lock Braking System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ирование салона (наличие, тип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ти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Электрообогре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х сидени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х зеркал заднего вид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еклоподъемники, ш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ой компьютер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Аудиосистема </w:t>
            </w:r>
            <w:r>
              <w:rPr>
                <w:sz w:val="22"/>
                <w:szCs w:val="22"/>
                <w:lang w:val="en-US"/>
              </w:rPr>
              <w:t>Hi-F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 автозапуско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обилайзер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ая баз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7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Wingdings" w:hAnsi="Wingdings" w:cs="Wingdings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с отступом Знак"/>
    <w:basedOn w:val="Style5"/>
    <w:qFormat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49:00Z</dcterms:created>
  <dc:creator>ump15</dc:creator>
  <dc:description/>
  <cp:keywords/>
  <dc:language>en-US</dc:language>
  <cp:lastModifiedBy>Pugina</cp:lastModifiedBy>
  <cp:lastPrinted>2012-11-23T12:28:00Z</cp:lastPrinted>
  <dcterms:modified xsi:type="dcterms:W3CDTF">2012-12-04T10:01:00Z</dcterms:modified>
  <cp:revision>9</cp:revision>
  <dc:subject/>
  <dc:title>СОГЛАСОВАНО</dc:title>
</cp:coreProperties>
</file>