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03563001659120000  </w:t>
      </w:r>
      <w:r>
        <w:rPr/>
        <w:t xml:space="preserve"> </w:t>
      </w:r>
      <w:r>
        <w:rPr>
          <w:sz w:val="20"/>
          <w:szCs w:val="20"/>
        </w:rPr>
        <w:t>от «10» декабр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_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/>
        <w:t>Изучив Извещение №</w:t>
      </w:r>
      <w:r>
        <w:rPr>
          <w:b/>
        </w:rPr>
        <w:t>___</w:t>
      </w:r>
      <w:r>
        <w:rPr/>
        <w:t xml:space="preserve">от «__» ___________ 2012 г. о проведении запроса котировок выполнение работ по текущему ремонту коридора 3 этажа терапевтического отделения в здании по адресу г. Пермь ул. Пермская 45, для МБУЗ «ГКП № 1» 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выполнить работы по текущему ремонту коридора 3 этажа терапевтического отделения в здании по адресу г. Пермь ул. Пермская 45, для МБУЗ «ГКП № 1»  в соответствии с требованиями, указанными в Извещении о проведении запроса котировок и в гражданско-правовом договоре*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7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лагаемая цена на выполнение работ по текущему ремонту коридора 3 этажа терапевтического отделения в здании по адресу г. Пермь ул. Пермская 45, для МБУЗ «ГКП № 1»  составляет ___________________ (_______________________________________) рублей и в цену настоящего договора включены все затраты на использование техники, доставку, разгрузку, погрузку и обеспечение сохранности материалов и оборудования, обеспечение строительными материалами, оборудованием, инструментами для производства работ, спецодеждой, доставку рабочих к месту выполнения работ и обратно, уборку и вывоз мусора (строительного боя, отходов производства, демонтированных конструкций), обеспечение временных сооружений, необходимые испытания конструкций, на страхование, уплату таможенных пошлин, налогов, сборов и других обязательных платежей, а так же иных расходов, неучтенных в смете и связанных с исполнением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гражданско-правовой договор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20:00Z</dcterms:created>
  <dc:creator>USER</dc:creator>
  <dc:description/>
  <cp:keywords/>
  <dc:language>en-US</dc:language>
  <cp:lastModifiedBy>Люция</cp:lastModifiedBy>
  <dcterms:modified xsi:type="dcterms:W3CDTF">2012-12-10T11:04:00Z</dcterms:modified>
  <cp:revision>4</cp:revision>
  <dc:subject/>
  <dc:title>Приложение № 2 </dc:title>
</cp:coreProperties>
</file>