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55145060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8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20 Услуги по выявлению общественного м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три раза в течение 2013 года. Подробная информация указана в приложении № 1 «Техническое задание». Работы должны быть выполнены в полном объеме в соответствии с требованиями настоящей конкурсной документации (в том числе техническим заданием) и условиями муниципального контракта, являющегося приложением к настоящей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каждого исследования: минимальное количество календарных дней – 21, максимальное – 28 дней. Работы должны проводиться три раза в течение 2013 года по заданию заказчика. Первое исследование должно быть проведено в марте 2013 года, последнее исследование – в ноябре 2013 года. По итогам каждого исследования представляются результаты выполненных работ. Срок представления последних по времени проведения результатов выполненных работ (завершения работ) не позднее 16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9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0.12.2012 по 10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 ул.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 ул.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 ул.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1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55145060">
    <w:name w:val="skype_pnh_print_container_1355145060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0:00Z</dcterms:created>
  <dc:creator>OGobedzhashvili</dc:creator>
  <dc:description/>
  <cp:keywords/>
  <dc:language>en-US</dc:language>
  <cp:lastModifiedBy>OGobedzhashvili</cp:lastModifiedBy>
  <dcterms:modified xsi:type="dcterms:W3CDTF">2012-12-10T13:20:00Z</dcterms:modified>
  <cp:revision>1</cp:revision>
  <dc:subject/>
  <dc:title/>
</cp:coreProperties>
</file>