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в 1 квартале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, ж. 2,5% , п/эт.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фир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Йогурт ароматиз.питьевой, уп.0,5 кг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; ТУ 9222-355-00419785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ог весовой, жир. 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2-12-11T02:59:00Z</dcterms:modified>
  <cp:revision>23</cp:revision>
  <dc:subject/>
  <dc:title>Приложение № 1</dc:title>
</cp:coreProperties>
</file>