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1 от «11» декабр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6930"/>
        <w:gridCol w:w="1564"/>
        <w:gridCol w:w="253"/>
      </w:tblGrid>
      <w:tr>
        <w:trPr>
          <w:trHeight w:val="30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руппиров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-во тестов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17- альфа-гидроксипрогестеро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Anti-HBe (антитела к HBe-антигену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Anti-HCV (суммарные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FACTOR8-in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HBe-A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HBs Ag ( поверхностный антиген вируса гепатита В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Волчаночный антикоагулянт (скрининг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астворимые фибриномерные комплекс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HBc (антитела к ядерному антигену вируса гепатита В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етикулоци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 НВc J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nti-HВc (а/тела к ядер. антигену вируса гепат.В 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вирусу краснух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ВП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токсоплазм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видность IgG к ЦМ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КТ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бум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ори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ори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ид паротита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фа-амил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льфа1-антитрипс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HB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ВГС Ig 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Т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ТП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ЦМВ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 ЦМВ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CA 72-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5-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ген СА 19-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стрептолизин 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Borrelia burgdorferi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Borrelia burgdorferi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andida albicans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hlamydia pneumoniae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hlamydia trachomatis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Helicobacter pylori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Mycoplasma hominis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Mycoplasma hominis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Mycoplasma pneumoniae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Salmonella A,B,C1,C2,D,E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 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Ureaplasma urealiticum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Yersinia enterocol. и pseudotub., IgA+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аскарид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бета-клеткам поджелудочной желез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ам Herpes symplex-1,2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ам Herpes symplex-1,2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D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D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АТ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Candida albicans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гепатита 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лещевого энцефалит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раснухи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раснухи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 тип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 тип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I тип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простого герпеса II типа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идемического паротита, Jg 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штейна-Барр (VCA)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Эпштейна-Барр (VCA)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вирусу клещевого энцефалита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orinebacterium diphtheriae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инсулину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Clostridum tetan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лямблия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лямблиям, I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микросомальной фракции тироци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описторхис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рецепторам тиреотропного гормо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кар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плазме Jg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оксоплазме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трихинелл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хламидиозу,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хламидиозу,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шигелл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эхинококк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ромбин 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полипопротеин А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полипопротеин 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ЧТ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елковые фрак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илирубин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Билирубин прямо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Витамин В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ГТ(Гамма-глутамилтрансфераз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истологическое исследование биопсийного материал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ликогемоглобин А1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Глюко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глиадину IgA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антитела к глиадину Ig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ГЭА-сульфа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Cytomegaloviru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Cytomegalovirus (соскоб эпителиальный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Epstein-Barr virus (кровь), количественн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ДНК Epstein-Barr virus (соскоб эпителиальный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Желез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булин 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ммуноглоулин G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адренали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АДФ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коллаге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дуцир. агрегация с ристоцетин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нсул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 в моч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льций ионизирован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олиновое время бедной тромбоцитами плазм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аолиновое время богатой тромбоцитами плазм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ислая фосфат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линич. анализ крови с лейкоцит. формулой, вкл СОЭ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ортизо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реатинин кров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Креатинкин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4 компонент комплемен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C3 компонент комплемен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атентная железосвязывающая способность сыворот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Д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ДГ 1,2 фракции (альфа-HBDH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ип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Липопротеин (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аг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НО+ Протромб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очевая кисл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Мочеви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Натр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Общи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Орозомукои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сследование макроты на В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ролак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ротеин 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ПСА общий (чувствит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евмофакто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РЭ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-пепти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-реактивны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вободный Т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вободный Т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ифилис (микрореакция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ифилис (РПГА), кач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ТГ (соматотропный гормон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Суточная моча на сол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естостеро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ироксин (Т4)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ферин (ОЖСС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иглицерид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ийодтиронин (Т3)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омбиновое врем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ропонин 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ТТГ общ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IX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V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VIII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актор Вилебранд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ерри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ибриноге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лиевая кисл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сфор неорганическ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осфор неорганический моч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ФС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ЗФ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лорид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 ЛПВ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Холестерин ЛПН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ерулоплазм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ин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Циркулирующие иммунные комплекс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Щелочная фосфатаз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озинофильный катионный белок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ритропоэ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Эстрадио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41</w:t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нности Исполнителя: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упить к обязанностям по исполнению договора с «07» мая 2012 года. При осуществлении медицинской деятельности, являющейся предметом договора, исполнитель обязан иметь  лицензию на данный вид деятельности. Копия действующей лицензии на осуществление деятельности, связной с использованием возбудителей инфекционных заболеваний, на выполнение работ с микроорганизмами 3-4 групп патогенности</w:t>
            </w:r>
          </w:p>
        </w:tc>
      </w:tr>
      <w:tr>
        <w:trPr>
          <w:trHeight w:val="171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ывать медицинские услуги по проведению лабораторных исследований в объемах, предусмотренных договором. Передача выполнения исследований на субподряд не допускается. Все оказываемые услуги должны соответствовать требованиям действующего законодательства, действующим ГОСТам и санитарным нормам.</w:t>
            </w:r>
          </w:p>
        </w:tc>
      </w:tr>
      <w:tr>
        <w:trPr>
          <w:trHeight w:val="85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для исследований автоматические анализаторы и единую лабораторную информационную систему. Использование лабораторной информационной системы не менее 12 месяцев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дублированный комплект приборов и оборудования для бесперебойного проведения исследований;</w:t>
            </w:r>
          </w:p>
        </w:tc>
      </w:tr>
      <w:tr>
        <w:trPr>
          <w:trHeight w:val="603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анить образцы крови, поступившего от Заказчика в течение 3 суток и возможностью повторного выполнения исследований из данного материала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ти  персонифицированную базу данных результатов исследований с хранением данных не менее 2 лет;</w:t>
            </w:r>
          </w:p>
        </w:tc>
      </w:tr>
      <w:tr>
        <w:trPr>
          <w:trHeight w:val="852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ять заказчику для сбора биоматериала  расходные материалы в необходимом количестве (одноразовые вакуумные системы для забора крови, миниветы, пробирки, стекла, контейнеры для забора другого биологического материала);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ять заказчику бланки для назначений с перечнем исследований, согласно Техническому заданию;</w:t>
            </w:r>
          </w:p>
        </w:tc>
      </w:tr>
      <w:tr>
        <w:trPr>
          <w:trHeight w:val="918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ть  прием забранного биоматериала по реестру передачи (с указанием Ф.И.О. пациента, даты забора, количества проб)  с использованием термоконтейнеров для каждого вида биоматериала, и первичную регистрацию биоматериала</w:t>
            </w:r>
          </w:p>
        </w:tc>
      </w:tr>
      <w:tr>
        <w:trPr>
          <w:trHeight w:val="356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беспечить осуществление забора биологического материала  по адресу: 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 плановом порядке:</w:t>
            </w:r>
          </w:p>
        </w:tc>
      </w:tr>
      <w:tr>
        <w:trPr>
          <w:trHeight w:val="583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беспечить  осуществление  забора биологического материала  по адресам: г. Пермь, ул. Лебедева, 42, ул. Грачева,12 (Литер М), ул. Пушкарская,88, ул.Крупская, 76, ул. Сигаева, 4. 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абор материала для проведения плановых анализов производить ежедневно (за исключением праздничных и воскресных дней).</w:t>
            </w:r>
          </w:p>
        </w:tc>
      </w:tr>
      <w:tr>
        <w:trPr>
          <w:trHeight w:val="48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у плановых результатов исследований производить в сроки, установленные согласно методикам выполнения соответствующих исследований.</w:t>
            </w:r>
          </w:p>
        </w:tc>
      </w:tr>
      <w:tr>
        <w:trPr>
          <w:trHeight w:val="62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бор биологического материала для плановых биохимических, коагулологических, серологических  анализов осуществляется силами Заказчика;</w:t>
            </w:r>
          </w:p>
        </w:tc>
      </w:tr>
      <w:tr>
        <w:trPr>
          <w:trHeight w:val="62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ировку биоматериала осуществлять транспортом Исполнителя с использованием  контейнеров и термоконтейнеров (при необходимости).</w:t>
            </w:r>
          </w:p>
        </w:tc>
      </w:tr>
      <w:tr>
        <w:trPr>
          <w:trHeight w:val="621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у результатов производить в едином стандартном машинописном бланке на русском языке; при необходимости (по согласованию): по факсу, по телефону, по электронной почте.</w:t>
            </w:r>
          </w:p>
        </w:tc>
      </w:tr>
      <w:tr>
        <w:trPr>
          <w:trHeight w:val="51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обходимости продублировать Заказчику результаты ранее проведенных исследований –  в течение 24 часов с момента запроса в течение всего срока хранения базы данных.</w:t>
            </w:r>
          </w:p>
        </w:tc>
      </w:tr>
      <w:tr>
        <w:trPr>
          <w:trHeight w:val="570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суток принимать необходимые меры к устранению недостатков по качеству предоставляемых услуг.</w:t>
            </w:r>
          </w:p>
        </w:tc>
      </w:tr>
      <w:tr>
        <w:trPr>
          <w:trHeight w:val="867" w:hRule="atLeast"/>
        </w:trPr>
        <w:tc>
          <w:tcPr>
            <w:tcW w:w="9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ыполнять в полном объеме свои обязательства, предусмотренные договором. Результаты исследований предоставлять по адресам: г. Пермь, ул. Лебедева, 42, ул. Грачева,12 (Литер М), ул. Пушкарская,88, ул.Крубская, 76, ул. Сигаева, 4. 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Den</cp:lastModifiedBy>
  <dcterms:modified xsi:type="dcterms:W3CDTF">2012-12-11T03:55:00Z</dcterms:modified>
  <cp:revision>29</cp:revision>
  <dc:subject/>
  <dc:title>Medonic M16</dc:title>
</cp:coreProperties>
</file>