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33 от 11 декабря 2012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</w:rPr>
              <w:t xml:space="preserve">УАЗ 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73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 xml:space="preserve">(57*16 = 912 часа), в выходные дни по16 часов (26*16 = 416 часа), в праздничные дни по 16 часов (7*16 =112 часов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>(57*16 = 912 часов), в выходные дни по 16 часов (26*16 = 416 часа), в праздничные дни по 15 часов (7*15=105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Б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БУЗ «ГДКП №1»                                             А.Н.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3:00Z</dcterms:created>
  <dc:creator>1</dc:creator>
  <dc:description/>
  <cp:keywords/>
  <dc:language>en-US</dc:language>
  <cp:lastModifiedBy>Den</cp:lastModifiedBy>
  <cp:lastPrinted>2012-06-08T09:59:00Z</cp:lastPrinted>
  <dcterms:modified xsi:type="dcterms:W3CDTF">2012-12-11T05:55:00Z</dcterms:modified>
  <cp:revision>49</cp:revision>
  <dc:subject/>
  <dc:title/>
</cp:coreProperties>
</file>