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469120000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монтажу системы вентиля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128 464,1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30672 Монтаж вентиляционного оборудо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локальным сметным расчетом (Приложение №1 к документации об открытом аукционе в электронной форм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о выполнения работ: в течение 1 (одного) рабочего дня с момента подписания акта приема-передачи объекта в работу. Окончание выполнения работ: в течение 50 рабочих дней с момента подписания акта приема-передачи объекта в работу по капитальному ремонту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6 423,2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8 539,2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12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11.12.2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27:00Z</dcterms:created>
  <dc:creator>Сметанин ДГ</dc:creator>
  <dc:description/>
  <cp:keywords/>
  <dc:language>en-US</dc:language>
  <cp:lastModifiedBy>Сметанин ДГ</cp:lastModifiedBy>
  <dcterms:modified xsi:type="dcterms:W3CDTF">2012-12-10T11:29:00Z</dcterms:modified>
  <cp:revision>1</cp:revision>
  <dc:subject/>
  <dc:title>Извещение</dc:title>
</cp:coreProperties>
</file>