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</w:rPr>
        <w:t>ИЗВЕЩЕНИЕ № 817ЭА от «11» декабря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>на выполнение работ по монтажу системы вентиляции</w:t>
      </w:r>
    </w:p>
    <w:p>
      <w:pPr>
        <w:pStyle w:val="ConsPlusNormal"/>
        <w:widowControl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52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5400"/>
      </w:tblGrid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.roseltorg.ru</w:t>
              </w:r>
            </w:hyperlink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здравоохранения «Городская стоматологическая поликлиника № 1»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азеты «Звезда», 14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Газеты «Звезда», 14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stomat1@perm.ru</w:t>
              </w:r>
            </w:hyperlink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 w:val="22"/>
                <w:szCs w:val="22"/>
                <w:lang w:val="en-US"/>
              </w:rPr>
              <w:t>212-43-03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йданова Людмила Юрьевна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монтажу системы вентиляции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ъем выполняемых работ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локальным сметным расчетом (Приложение №1 к документации об открытом аукционе в электронной форме)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«Звезда», 14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128 464,16руб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12.2012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00 (время местное)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12.2012г.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4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>24.12.2012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ab/>
        <w:t>Д.Г. Сметан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mailto:stomat1@perm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3:25:00Z</dcterms:created>
  <dc:creator>Glav-med</dc:creator>
  <dc:description/>
  <cp:keywords/>
  <dc:language>en-US</dc:language>
  <cp:lastModifiedBy>Сметанин ДГ</cp:lastModifiedBy>
  <cp:lastPrinted>2012-12-10T17:06:00Z</cp:lastPrinted>
  <dcterms:modified xsi:type="dcterms:W3CDTF">2012-12-10T11:07:00Z</dcterms:modified>
  <cp:revision>8</cp:revision>
  <dc:subject/>
  <dc:title>ИЗВЕЩЕНИЕ № __ от «___» __________ 201_ года</dc:title>
</cp:coreProperties>
</file>