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 и договора предыдущего периода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шино-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за предыдущий период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д Фокус или «эквивален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0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0300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АЗ-2114 или «эквивален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3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492,02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4792,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и  на основании коммерческих предложений  и  прайс-листов Поставщиков и договора предыдущего периода, составляет 394792,09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12-11T09:48:00Z</cp:lastPrinted>
  <dcterms:modified xsi:type="dcterms:W3CDTF">2012-12-11T04:50:00Z</dcterms:modified>
  <cp:revision>44</cp:revision>
  <dc:subject/>
  <dc:title/>
</cp:coreProperties>
</file>