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1» декабря 2012г № 035630009561200005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Свердловский район, ст.Бахарев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9.01.2013г по 30.06.2013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Назначение машины: </w:t>
      </w:r>
      <w:r>
        <w:rPr>
          <w:sz w:val="26"/>
          <w:szCs w:val="26"/>
        </w:rPr>
        <w:t>перевозка сотрудников, детей и груз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Объем услуг: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923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116 рабочих дней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>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БУЗ «Санаторий «Светлана»                                                М.Г.Пчельников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11T10:00:00Z</cp:lastPrinted>
  <dcterms:modified xsi:type="dcterms:W3CDTF">2012-12-11T05:01:00Z</dcterms:modified>
  <cp:revision>35</cp:revision>
  <dc:subject/>
  <dc:title>Информация о конкурсах</dc:title>
</cp:coreProperties>
</file>