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 и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за предыдущий пери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З 32213 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975,41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975,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  и  прайс-листов Поставщиков и договора предыдущего периода, составляет 331975,41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1T09:58:00Z</cp:lastPrinted>
  <dcterms:modified xsi:type="dcterms:W3CDTF">2012-12-11T04:58:00Z</dcterms:modified>
  <cp:revision>46</cp:revision>
  <dc:subject/>
  <dc:title/>
</cp:coreProperties>
</file>