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11» декабря 2012г № 0356300095612000051</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бюджет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3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9.01.2013 по 30.06.2013.</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перевозка сотрудников, детей и грузов</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923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116 рабочих дней).</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923</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2-12-11T10:01:00Z</cp:lastPrinted>
  <dcterms:modified xsi:type="dcterms:W3CDTF">2012-12-11T05:05:00Z</dcterms:modified>
  <cp:revision>35</cp:revision>
  <dc:subject/>
  <dc:title>                                                                                  УТВЕРЖДАЮ</dc:title>
</cp:coreProperties>
</file>