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75-О  от «_06»_декабря 2012 г. о размещении муниципального заказа путем проведения запроса котировок на поставку  молока и молочных продуктов для МБДОУ «Детский сад № 369» г. Перми (протокол заседания котировочной комиссии от «__  » с__________  2012  г.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ежедневно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2-12-10T04:51:00Z</dcterms:modified>
  <cp:revision>21</cp:revision>
  <dc:subject/>
  <dc:title/>
</cp:coreProperties>
</file>