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 ”                             2013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75-О  от «06 »декабря 2012г. о размещении муниципального заказа путем проведения запроса котировок на поставку  мяса  для МБДОУ «Детский сад № 369» г. Перми (протокол заседания котировочной комиссии от «__» с__________  2012г. №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0-10-11T10:01:00Z</cp:lastPrinted>
  <dcterms:modified xsi:type="dcterms:W3CDTF">2012-12-10T04:49:00Z</dcterms:modified>
  <cp:revision>22</cp:revision>
  <dc:subject/>
  <dc:title/>
</cp:coreProperties>
</file>