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главный врач МБУЗ «ГП № 7»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Шеина Ю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на поставку медицинской мебели для коридоров женской консультации №2 ул. Грачёва, 12 «Е».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Место поставки: г. Пермь, ул. Грачёва, 12 «Е»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Максимальная цена договора  –   200 000,00 руб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Максимальный срок поставки и сборки – 30 календарных дней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Гарантийный срок – 2 год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Объём гарантии должен распространяться на все виды работ – 100 %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Требования заказчика к поставщику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/>
        <w:t xml:space="preserve">             </w:t>
      </w:r>
      <w:r>
        <w:rPr/>
        <w:t>Технические характеристики и количество товара определены техническим заданием.</w:t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/>
        <w:t xml:space="preserve">             </w:t>
      </w:r>
      <w:r>
        <w:rPr/>
        <w:t>Участник размещения заказа, в случае признания его победителем должен поставить и собрать медицинскую мебель, предусмотренную техническим заданием, без права внесения каких либо изменений в характеристики и количество товар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741"/>
        <w:gridCol w:w="4731"/>
        <w:gridCol w:w="105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Диван двухместны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/>
            </w:pPr>
            <w:r>
              <w:rPr/>
              <w:t>Шир.1172*гл.680*выс.750*мм. Металлические подлокотники из двух  покрашенных в чёрный цвет или никелированных трубок, переходящих в ножки. Материал обивки-искусственная кожа «Винилист» или эквивалент, цвет чёрный или тёмно зелёны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Кресло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/>
            </w:pPr>
            <w:r>
              <w:rPr/>
              <w:t>Шир.617*гл.680*выс.750мм. Металлические подлокотники из двух покрашенных в чёрный цвет или никелированных трубок, переходящих в ножки. Материал обивки-искусственная кожа «Винилист» или эквивалент, цвет чёрный или тёмно зелёны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Требования заказчика к работам     </w:t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>
          <w:b/>
        </w:rPr>
        <w:t xml:space="preserve">         </w:t>
      </w:r>
      <w:r>
        <w:rPr/>
        <w:t>Используемые при изготовлении материалы, должны соответствовать государственным стандартам и иметь соответствующие сертификаты, паспорта или другие документы, удостоверяющие их качество;</w:t>
      </w:r>
    </w:p>
    <w:p>
      <w:pPr>
        <w:pStyle w:val="Normal"/>
        <w:tabs>
          <w:tab w:val="clear" w:pos="708"/>
          <w:tab w:val="left" w:pos="2370" w:leader="none"/>
        </w:tabs>
        <w:ind w:firstLine="708"/>
        <w:jc w:val="both"/>
        <w:rPr/>
      </w:pPr>
      <w:r>
        <w:rPr/>
        <w:t>Поставщик после сборки мебели вывозит упаковку от поставленного товара с территории 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                 Каневчева М.А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05:00Z</dcterms:created>
  <dc:creator>Каневчева</dc:creator>
  <dc:description/>
  <cp:keywords/>
  <dc:language>en-US</dc:language>
  <cp:lastModifiedBy>YSA</cp:lastModifiedBy>
  <dcterms:modified xsi:type="dcterms:W3CDTF">2012-12-11T05:28:00Z</dcterms:modified>
  <cp:revision>6</cp:revision>
  <dc:subject/>
  <dc:title>                                                                                          УТВЕРЖДАЮ:</dc:title>
</cp:coreProperties>
</file>