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2000054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поставку медицинской мебели для коридоров женской консультации №2 по ул.Грачева, 12 литер «Е»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поставку медицинской мебели для коридоров женской консультации №2 по ул.Грачева, 12 литер «Е»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прикреплено к извещению в виде файла на странице сопроводительная документация.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указана с учетом расходов на товар, доставку, сборку, установку, погрузочно-разгрузочные работы, страхование, уплату таможенных пошлин, налогов, сборов и другие обязательные платежи. Стоимость сборки входит в цену договора.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10000 Мебель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 количестве поставляемых товаров указаны в Техническом задании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Грачева,12 литер "Е"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симальный срок поставки и сборки – 30 календарных дней.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 Если товар не будет поставлен в текущем году, то окончательный расчет с Поставщиком будет произведен по факту поступления денежных средств в 2013 году на счет учреждения на соответствующие цели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в рамках долгосрочной целевой программы «Пожарная безопасность на территории Пермского края»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каб. №23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2.2012 09:00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2 12:00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1:00Z</dcterms:created>
  <dc:creator>YSA</dc:creator>
  <dc:description/>
  <cp:keywords/>
  <dc:language>en-US</dc:language>
  <cp:lastModifiedBy>YSA</cp:lastModifiedBy>
  <cp:lastPrinted>2012-12-11T14:14:00Z</cp:lastPrinted>
  <dcterms:modified xsi:type="dcterms:W3CDTF">2012-12-11T08:15:00Z</dcterms:modified>
  <cp:revision>3</cp:revision>
  <dc:subject/>
  <dc:title/>
</cp:coreProperties>
</file>