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7582"/>
      </w:tblGrid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извещения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356300039512000053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проса котировок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о заключения договора на поставку медицинской мебели для кабинетов женской консультации №2 по ул.Грачева, 12 литер «Е»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размещения заказа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7582"/>
      </w:tblGrid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нахождения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Контактная информация</w:t>
      </w:r>
    </w:p>
    <w:p>
      <w:pPr>
        <w:pStyle w:val="Title1"/>
        <w:rPr>
          <w:sz w:val="23"/>
          <w:szCs w:val="23"/>
        </w:rPr>
      </w:pPr>
      <w:r>
        <w:rPr>
          <w:sz w:val="23"/>
          <w:szCs w:val="23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7582"/>
      </w:tblGrid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gkb6_zakup@mail.ru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ефон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+7 (342) 2657528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кс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+7 (342) 2657528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удина Екатерина Алексеевна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7582"/>
      </w:tblGrid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контракта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о заключения договора на поставку медицинской мебели для кабинетов женской консультации №2 по ул.Грачева, 12 литер «Е»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ая (максимальная) цена контракта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5 217,23 Российский рубль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основание максимальной цены контракта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основание начальной (максимальной) цены договора прикреплено к извещению в виде файла на странице сопроводительная документация.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на договора указана с учетом расходов на товар, доставку, сборку, установку, погрузочно-разгрузочные работы, страхование, уплату таможенных пошлин, налогов, сборов и другие обязательные платежи. Стоимость сборки входит в цену договора.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лассификация товаров, работ, услуг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10000 Мебель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робные характеристики о количестве поставляемых товаров указаны в Техническом задании, прилагаемом к настоящему извещению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7582"/>
      </w:tblGrid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614070, Пермский край, Пермь г, ул.Грачева, 12 литер "Е"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альный срок поставки и сборки – 20 календарных дней.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лата за товар производится безналичным перечислением денежных средств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 Если товар не будет поставлен в текущем году, то окончательный расчет с Поставщиком будет произведен по факту поступления денежных средств в 2013 году на счет учреждения на соответствующие цели. Оплата по договору третьим лицам не допускается.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Особенности размещения заказ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7582"/>
      </w:tblGrid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д бюджетной классификации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10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точник финансирования заказа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сидии в рамках долгосрочной целевой программы «Пожарная безопасность на территории Пермского края».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7582"/>
      </w:tblGrid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подачи котировочных заявок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614070, Пермский край, Пермь г, ул.Крупской, 57а, каб. №23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.12.2012 12:00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.12.2012 12:00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5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.12.2012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72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17:00Z</dcterms:created>
  <dc:creator>YSA</dc:creator>
  <dc:description/>
  <cp:keywords/>
  <dc:language>en-US</dc:language>
  <cp:lastModifiedBy>YSA</cp:lastModifiedBy>
  <cp:lastPrinted>2012-12-11T14:19:00Z</cp:lastPrinted>
  <dcterms:modified xsi:type="dcterms:W3CDTF">2012-12-11T08:19:00Z</dcterms:modified>
  <cp:revision>3</cp:revision>
  <dc:subject/>
  <dc:title/>
</cp:coreProperties>
</file>