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лавный врач МБУЗ «ГП № 7»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Шеина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на поставку медицинской мебели для кабинетов женской консультации №2 ул. Грачёва, 12  литер «Е»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есто поставки: г. Пермь, ул. Грачёва, 12 «Е»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аксимальная цена договора  –  75 217,23 руб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аксимальный срок поставки и сборки – 20 календарных дн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Гарантийный срок – 2 год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Объём гарантии должен распространяться на все виды работ – 100 %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                           </w:t>
      </w:r>
      <w:r>
        <w:rPr>
          <w:b/>
        </w:rPr>
        <w:t>Требования заказчика к поставщику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 xml:space="preserve">             </w:t>
      </w:r>
      <w:r>
        <w:rPr/>
        <w:t>Технические характеристики и количество товара определены техническим заданием.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 xml:space="preserve">             </w:t>
      </w:r>
      <w:r>
        <w:rPr/>
        <w:t>Участник размещения заказа, в случае признания его победителем должен поставить и собрать медицинскую мебель, предусмотренную техническим заданием, без права внесения каких либо изменений в характеристики и количество товар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41"/>
        <w:gridCol w:w="4731"/>
        <w:gridCol w:w="120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Наименование това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Технически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Шкаф для хранения постельных принадлежност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Шкаф закрытый с двумя дверцами на замке с 2-мя комплектами ключей для хранения постельных принадлежностей с 5 или 6-ю полками. Материал: ламинированная влагостойкая  и химически стойкая ДСП серого цвета. Размер шкафа: 680*370*1750мм. Вся фурнитура  должна быть изготовлена из металл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Шкаф для документ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Шкаф закрытый, 2-е нижние полки закрыты дверцами с замком и 2-мя комплектами ключей, 3 верхние полки со стеклянными дверцами на магнитных защёлках. Материал: ламинированная, влагостойкая и химически стойкая ДСП, цвет –БУК. Размер шкафа 800х384х1942мм. Вся фурнитура должна быть изготовлена из металл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Стол письменны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: ламинированная влагостойкая и химически стойкая ДСП с полимерной кромкой толщиной 2,5мм, цвет –БУК. Размер: 1600х700х750м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Тумба выкатна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Тумба должна быть с 3-мя выдвижными ящиками на замке с двумя комплектами ключей, выдвижной механизм на роликовых направляющих. Размер: 432х530х610мм. Материал: ламинированная влагостойкая и химически стойкая ДСП, цвет –БУК. Мебельная фурнитура изготовлена из металл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Кресло крутящееся на колёсиках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 обивки: искусственная кожа «Экокожа» или эквивалент, цвет-тёмно зелёный или синий. Подлокотники- из износостойкого пластика, крестовина-металлическая с напылением цвета «серебро». Кресло длжно быть оснащено механизмом регулировки сиденья по высот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Кресло крутящееся на колёсиках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 обивки: ткань синтетическая, цвет тёмно зелёный или серый. Подлокотники и крестовина изготовлены из износостойкого пластика, крестовина –металлическая с напылением цвета «серебро». Кресло должно быть оснащено механизмом регулировки сиденья по высот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сту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На металлическом хромированном каркасе со специальными заглушками на опорах. Материал обивки- искусственная кожа «Винилист» или эквивалент, цвет-бежевый или серы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Требования заказчика к работам     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b/>
        </w:rPr>
        <w:t xml:space="preserve">         </w:t>
      </w:r>
      <w:r>
        <w:rPr/>
        <w:t>Используемые при изготовлении материалы, должны соответствовать государственным стандартам и иметь соответствующие сертификаты, паспорта или другие документы, удостоверяющие их качество;</w:t>
      </w:r>
    </w:p>
    <w:p>
      <w:pPr>
        <w:pStyle w:val="Normal"/>
        <w:tabs>
          <w:tab w:val="clear" w:pos="708"/>
          <w:tab w:val="left" w:pos="2370" w:leader="none"/>
        </w:tabs>
        <w:ind w:firstLine="708"/>
        <w:jc w:val="both"/>
        <w:rPr/>
      </w:pPr>
      <w:r>
        <w:rPr/>
        <w:t>Поставщик после сборки мебели вывозит упаковку от поставленного товара с территории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Каневчева М.А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0:00Z</dcterms:created>
  <dc:creator>Каневчева</dc:creator>
  <dc:description/>
  <cp:keywords/>
  <dc:language>en-US</dc:language>
  <cp:lastModifiedBy>YSA</cp:lastModifiedBy>
  <cp:lastPrinted>2012-12-07T16:55:00Z</cp:lastPrinted>
  <dcterms:modified xsi:type="dcterms:W3CDTF">2012-12-11T07:58:00Z</dcterms:modified>
  <cp:revision>6</cp:revision>
  <dc:subject/>
  <dc:title>                                                                                          УТВЕРЖДАЮ:</dc:title>
</cp:coreProperties>
</file>