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14012000045-1 рассмотрения и оценки         котировочных заявок</w:t>
      </w:r>
      <w:r>
        <w:rPr>
          <w:sz w:val="32"/>
          <w:szCs w:val="32"/>
        </w:rPr>
        <w:br/>
      </w:r>
      <w:r>
        <w:rPr/>
        <w:t>10 декабря 2012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лечебного кабинета, расположенного по адресу:г.Пермь, ул.Крисанова,10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лечебного кабинета, расположенного по адресу:г.Пермь, ул.Крисанова,10» </w:t>
        <w:br/>
        <w:t>Начальная (максимальная) цена контракта (с указанием валюты): 200 003,81 (двести тысяч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45 от 03.1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0.12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Фирстов Владимир Васильевич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Лебедева,34-326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Фаворит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 г.Пермь ул.Пушкина,80 оф.301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Вектор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,118б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256171, КПП 590401001 Общество с ограниченной ответственностью Вектор (Адрес: 614033 г.пермь ул.Куйбышева,118б).</w:t>
        <w:br/>
        <w:t>Предложение о цене контракта: 160 000,00 (сто шест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78739, КПП 590401001 Общество с ограниченной ответственностью Фаворит (Адрес: 614039 г.Пермь ул.Пушкина,80 оф.301).</w:t>
        <w:br/>
        <w:t>Предложение о цене контракта: 173 000,00 (сто семьдесят три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Багаутдинова Ирина Вячеслав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Гуневан Вера Васил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Колесникова Татьяна Валер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Пестриков Андрей Викторович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6"/>
            </w:tblGrid>
            <w:tr>
              <w:trPr/>
              <w:tc>
                <w:tcPr>
                  <w:tcW w:w="820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0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0.12.2012 №0356300014012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лечебного кабинета, расположенного по адресу:г.Пермь, ул.Крисанова,1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45"/>
        <w:gridCol w:w="2246"/>
        <w:gridCol w:w="3025"/>
        <w:gridCol w:w="304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6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8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3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0.12.2012 №0356300014012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лечебного кабинета, расположенного по адресу:г.Пермь, ул.Крисанова,10</w:t>
        <w:br/>
        <w:t>Начальная (максимальная) цена контракта (с указанием валюты): 200 003,81 (двести тысяч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443"/>
        <w:gridCol w:w="33"/>
        <w:gridCol w:w="482"/>
        <w:gridCol w:w="239"/>
      </w:tblGrid>
      <w:tr>
        <w:trPr/>
        <w:tc>
          <w:tcPr>
            <w:tcW w:w="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Фирстов Владимир Васильевич , ИНН 591900063983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Лебедева,34-326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нет</w:t>
              <w:br/>
              <w:t>Сведения о включенных или не включенных расходах в цену товара, работы, услуги: Все расходы связанные с выполнением договора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Фаворит , ИНН 5904278739, КПП 5904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 г.Пермь ул.Пушкина,80 оф.301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ктор , ИНН 5904256171, КПП 5904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 г.пермь ул.Куйбышева,118б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0.12.2012 №0356300014012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лечебного кабинета, расположенного по адресу:г.Пермь, ул.Крисанова,1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900063983, Индивидуальный предприниматель Фирстов Владимир Васильевич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 заполнен предмет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78739, КПП 590401001, Общество с ограниченной ответственностью Фаворит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6171, КПП 590401001, Общество с ограниченной ответственностью Вектор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0.12.2012 №0356300014012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лечебного кабинета, расположенного по адресу:г.Пермь, ул.Крисанова,1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Фирстов Владимир Васильевич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4 90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Фаворит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00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Вектор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00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39:00Z</dcterms:created>
  <dc:creator>Olga</dc:creator>
  <dc:description/>
  <cp:keywords/>
  <dc:language>en-US</dc:language>
  <cp:lastModifiedBy>Olga</cp:lastModifiedBy>
  <cp:lastPrinted>2012-12-10T10:43:00Z</cp:lastPrinted>
  <dcterms:modified xsi:type="dcterms:W3CDTF">2012-12-10T04:43:00Z</dcterms:modified>
  <cp:revision>1</cp:revision>
  <dc:subject/>
  <dc:title>Протокол №0356300014012000045-1 рассмотрения и оценки         котировочных заявок</dc:title>
</cp:coreProperties>
</file>