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ротокол №0356300014012000046-1 рассмотрения и оценки котировочных заявок</w:t>
      </w:r>
      <w:r>
        <w:rPr/>
        <w:br/>
      </w:r>
      <w:r>
        <w:rPr>
          <w:b/>
        </w:rPr>
        <w:t xml:space="preserve">11 дека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антисептических средст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антисептических средств» </w:t>
        <w:br/>
        <w:t>Начальная (максимальная) цена контракта (с указанием валюты): 122 329,11 (сто двадцать две тысячи триста двадцать дев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2000046 от 04.12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осова Светлан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1.12.2012 по адресу: г.Пермь ул.Плеха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жбольничные аптеки"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.Пермь, ул. 25 Октября, 66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итарное предприятие Муниципальное унитарное предприятие "Аптеки Пермского района"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6 Пермский район, д.Кондратово, ул. Культуры, д.6а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29110, КПП 590401001 Общество с ограниченной ответственностью "Межбольничные аптеки" (Адрес: 614007 г.Пермь, ул. 25 Октября, 66).</w:t>
        <w:br/>
        <w:t>Предложение о цене контракта: 115 349,53 (сто пятнадцать тысяч триста сорок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48029200, КПП 594801001 Унитарное предприятие Муниципальное унитарное предприятие "Аптеки Пермского района" (Адрес: 614506 Пермский район, д.Кондратово, ул. Культуры, д.6а).</w:t>
        <w:br/>
        <w:t>Предложение о цене контракта: 122 282,93 (сто двадцать две тысячи двести восемьдесят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Багаутдинова Ирина Вячеславо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Носова Светлана Сергее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Гуневан Вера Василье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/Колесникова Татьяна Валерье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06"/>
            </w:tblGrid>
            <w:tr>
              <w:trPr/>
              <w:tc>
                <w:tcPr>
                  <w:tcW w:w="820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20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1.12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1.12.2012 №035630001401200004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нтисептических средст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45"/>
        <w:gridCol w:w="2246"/>
        <w:gridCol w:w="3025"/>
        <w:gridCol w:w="3040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12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12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1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12.2012 №035630001401200004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нтисептических средст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22 329,11 (сто двадцать две тысячи триста двадцать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443"/>
        <w:gridCol w:w="33"/>
        <w:gridCol w:w="482"/>
        <w:gridCol w:w="239"/>
      </w:tblGrid>
      <w:tr>
        <w:trPr/>
        <w:tc>
          <w:tcPr>
            <w:tcW w:w="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жбольничные аптеки" , ИНН 5904129110, КПП 590401001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 г.Пермь, ул. 25 Октября, 66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рное предприятие Муниципальное унитарное предприятие "Аптеки Пермского района" , ИНН 5948029200, КПП 594801001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6 Пермский район, д.Кондратово, ул. Культуры, д.6а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12.2012 №035630001401200004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нтисептических средст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9110, КПП 590401001, Общество с ограниченной ответственностью "Межбольничные аптеки"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200, КПП 594801001, Унитарное предприятие Муниципальное унитарное предприятие "Аптеки Пермского района"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12.2012 №035630001401200004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нтисептических средст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жбольничные аптеки"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349,53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рное предприятие Муниципальное унитарное предприятие "Аптеки Пермского района"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 282,93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01:00Z</dcterms:created>
  <dc:creator>Olga</dc:creator>
  <dc:description/>
  <cp:keywords/>
  <dc:language>en-US</dc:language>
  <cp:lastModifiedBy>Olga</cp:lastModifiedBy>
  <cp:lastPrinted>2012-12-11T12:02:00Z</cp:lastPrinted>
  <dcterms:modified xsi:type="dcterms:W3CDTF">2012-12-11T06:03:00Z</dcterms:modified>
  <cp:revision>1</cp:revision>
  <dc:subject/>
  <dc:title>Протокол №0356300014012000046-1 рассмотрения и оценки котировочных заявок</dc:title>
</cp:coreProperties>
</file>