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ротокол №0356300014012000044-1 рассмотрения и оценки котировочных заявок</w:t>
      </w:r>
      <w:r>
        <w:rPr/>
        <w:br/>
      </w:r>
      <w:r>
        <w:rPr>
          <w:b/>
        </w:rPr>
        <w:t>11 декабря 2012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едицинского оборудования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"Городская стоматологическая поликлиника № 3" (ИНН 5903003643, КПП 5903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медицинского оборудования» </w:t>
        <w:br/>
        <w:t>Начальная (максимальная) цена контракта (с указанием валюты): 137 623,00 (сто тридцать семь тысяч шестьсот двадцать тр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14012000044 от 29.11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Багаутдинова Ирина Вячеслав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Носова Светлана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уневан Вера Васи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лесникова Татьяна Вале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Щетинкина Вера Анатол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1.12.2012 по адресу: г.Пермь ул.Плеханова,61 каб.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2160"/>
        <w:gridCol w:w="3225"/>
        <w:gridCol w:w="4306"/>
      </w:tblGrid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бщество с ограниченной ответственностью "Медика-дент" 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Российская Федерация, Пермский край, Пермь, Газеты Звезда ул, 45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Праксис 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г. Пермь, ул. Газеты "Звезда", 60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174560, КПП 590401001 Общество с ограниченной ответственностью Общество с ограниченной ответственностью "Медика-дент" (Адрес: 614039, Российская Федерация, Пермский край, Пермь, Газеты Звезда ул, 45).</w:t>
        <w:br/>
        <w:t>Предложение о цене контракта: 136 930,00 (сто тридцать шесть тысяч девятьсот три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128243, КПП 590401001 Общество с ограниченной ответственностью Праксис (Адрес: 614039, г. Пермь, ул. Газеты "Звезда", 60).</w:t>
        <w:br/>
        <w:t>Предложение о цене контракта: 137 620,00 (сто тридцать семь тысяч шестьсот дв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Багаутдинова Ирина Вячеславовна/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Носова Светлана Сергеевна/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/Гуневан Вера Васильевна/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/Колесникова Татьяна Валерьевна/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/Щетинкина Вера Анато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"ГСП № 3"</w:t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71"/>
            </w:tblGrid>
            <w:tr>
              <w:trPr/>
              <w:tc>
                <w:tcPr>
                  <w:tcW w:w="807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07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1.12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1.12.2012 №035630001401200004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едицинского оборудова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206"/>
        <w:gridCol w:w="2207"/>
        <w:gridCol w:w="2974"/>
        <w:gridCol w:w="2989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2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.2012</w:t>
            </w:r>
          </w:p>
        </w:tc>
        <w:tc>
          <w:tcPr>
            <w:tcW w:w="22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5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.2012</w:t>
            </w:r>
          </w:p>
        </w:tc>
        <w:tc>
          <w:tcPr>
            <w:tcW w:w="22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9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1.12.2012 №035630001401200004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едицинского оборудования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37 623,00 (сто тридцать семь тысяч шестьсот двадцать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2"/>
        <w:gridCol w:w="436"/>
        <w:gridCol w:w="33"/>
        <w:gridCol w:w="473"/>
        <w:gridCol w:w="236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3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2160"/>
        <w:gridCol w:w="3225"/>
        <w:gridCol w:w="4306"/>
      </w:tblGrid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бщество с ограниченной ответственностью "Медика-дент" , ИНН 5904174560, КПП 590401001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Российская Федерация, Пермский край, Пермь, Газеты Звезда ул, 45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 №1</w:t>
              <w:br/>
              <w:t>Сведения о включенных или не включенных расходах в цену товара, работы, услуги: Цена Договора включает в себя стоимость товара, стоимость погрузочно-разгрузочных работ, стоимость доставки товара на склад Заказчика, стоимость монтажа оборудования, уплату налогов, сборов и других обязательных платежей, т.е. является фиксированной на протяжении всего срока действия договора.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Праксис , ИНН 5904128243, КПП 590401001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г. Пермь, ул. Газеты "Звезда", 60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 №1</w:t>
              <w:br/>
              <w:t>Сведения о включенных или не включенных расходах в цену товара, работы, услуги: Цена Договора включает в себя стоимость товара, стоимость погрузочно-разгрузочных работ, стоимость доставки товара на склад Заказчика, стоимость монтажа оборудования, уплату налогов, сборов и других обязательных платежей, т.е. является фиксированной на протяжении всего срока действия договора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1.12.2012 №035630001401200004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едицинского оборудова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2160"/>
        <w:gridCol w:w="3225"/>
        <w:gridCol w:w="4306"/>
      </w:tblGrid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74560, КПП 590401001, Общество с ограниченной ответственностью Общество с ограниченной ответственностью "Медика-дент"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28243, КПП 590401001, Общество с ограниченной ответственностью Праксис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1.12.2012 №035630001401200004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едицинского оборудова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2160"/>
        <w:gridCol w:w="3225"/>
        <w:gridCol w:w="4306"/>
      </w:tblGrid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бщество с ограниченной ответственностью "Медика-дент"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6 930,00 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Праксис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7 620,00 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6:18:00Z</dcterms:created>
  <dc:creator>Olga</dc:creator>
  <dc:description/>
  <cp:keywords/>
  <dc:language>en-US</dc:language>
  <cp:lastModifiedBy>Olga</cp:lastModifiedBy>
  <cp:lastPrinted>2012-12-11T12:21:00Z</cp:lastPrinted>
  <dcterms:modified xsi:type="dcterms:W3CDTF">2012-12-11T06:21:00Z</dcterms:modified>
  <cp:revision>1</cp:revision>
  <dc:subject/>
  <dc:title>Протокол №0356300014012000044-1 рассмотрения и оценки котировочных заявок</dc:title>
</cp:coreProperties>
</file>