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14012000043-1 рассмотрения и оценки котировочных заявок</w:t>
      </w:r>
      <w:r>
        <w:rPr/>
        <w:br/>
      </w:r>
      <w:r>
        <w:rPr>
          <w:b/>
        </w:rPr>
        <w:t>11 декабря 2012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томатологической установк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томатологической установки» </w:t>
        <w:br/>
        <w:t>Начальная (максимальная) цена контракта (с указанием валюты): 292 000,00 (двести девяносто дв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43 от 29.11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12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остью "Медика"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 ул.Революции 12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жевская медицина"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35, Удмуртская республика, г.Ижевск, ул. Софьи Ковалевской, 4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динвест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 ул.Луначарского,32-30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16174, КПП 590401001 Общество с ограниченной ответственностью Общество с ограниченной ответственостью "Медика" (Адрес: 614007 г.Пермь ул.Революции 12).</w:t>
        <w:br/>
        <w:t>Предложение о цене контракта: 244 900,00 (двести сорок четыре тысячи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2226439 Общество с ограниченной ответственностью Мединвест (Адрес: 614000 г.Пермь ул.Луначарского,32-30).</w:t>
        <w:br/>
        <w:t>Предложение о цене контракта: 245 000,00 (двести сорок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Багаутдинова Ирина Вячеслав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Носова Светлана Серге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Гуневан Вера Васил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Колесникова Татьяна Валер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6"/>
            </w:tblGrid>
            <w:tr>
              <w:trPr/>
              <w:tc>
                <w:tcPr>
                  <w:tcW w:w="820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12.2012 №03563000140120000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ой установ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45"/>
        <w:gridCol w:w="2246"/>
        <w:gridCol w:w="3025"/>
        <w:gridCol w:w="304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12.2012 №03563000140120000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ой установк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92 000,00 (двести девяносто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443"/>
        <w:gridCol w:w="33"/>
        <w:gridCol w:w="482"/>
        <w:gridCol w:w="239"/>
      </w:tblGrid>
      <w:tr>
        <w:trPr/>
        <w:tc>
          <w:tcPr>
            <w:tcW w:w="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остью "Медика" , ИНН 5904116174, КПП 5904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 ул.Революции 12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 себя стоимость товара, стоимость погрузочно-разгрузочных работ, стоимость доставки товара на склад Заказчика, стоимость монтажа оборудования, уплату налогов, сборов и других обязательных платежей, т.е. является фиксированной на протяжении всего срока действия договора.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жевская медицина" , ИНН 1833043723, КПП 1833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35, Удмуртская республика, г.Ижевск, ул. Софьи Ковалевской, 4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 себя стоимость товара, стоимость погрузочно-разгрузочных работ, стоимость доставки товара на склад Заказчика, стоимость монтажа оборудования, уплату налогов, сборов и других обязательных платежей, т.е. является фиксированной на протяжении всего срока действия договора.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нвест , ИНН 5902226439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Пермь ул.Луначарского,32-30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 себя стоимость товара, стоимость погрузочно-разгрузочных работ, стоимость доставки товара на склад Заказчика, стоимость монтажа оборудования, уплату налогов, сборов и других обязательных платежей, т.е. является фиксированной на протяжении всего срока действия договор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12.2012 №03563000140120000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ой установ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6174, КПП 590401001, Общество с ограниченной ответственностью Общество с ограниченной ответственостью "Медика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33043723, КПП 183301001, Общество с ограниченной ответственностью "Ижевская медицина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26439, Общество с ограниченной ответственностью Мединвест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12.2012 №035630001401200004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ой установ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остью "Медика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 90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жевская медицина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 75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нвест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 00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53:00Z</dcterms:created>
  <dc:creator>Olga</dc:creator>
  <dc:description/>
  <cp:keywords/>
  <dc:language>en-US</dc:language>
  <cp:lastModifiedBy>Olga</cp:lastModifiedBy>
  <cp:lastPrinted>2012-12-11T12:54:00Z</cp:lastPrinted>
  <dcterms:modified xsi:type="dcterms:W3CDTF">2012-12-11T06:58:00Z</dcterms:modified>
  <cp:revision>1</cp:revision>
  <dc:subject/>
  <dc:title>Протокол №0356300014012000043-1 рассмотрения и оценки котировочных заявок</dc:title>
</cp:coreProperties>
</file>