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от «11» декабря 2012 года  № 03563001659120000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    от 11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   от 11.11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00"/>
        <w:gridCol w:w="4409"/>
        <w:gridCol w:w="1864"/>
        <w:gridCol w:w="2168"/>
      </w:tblGrid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зи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стольная проявочная маши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ь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итель, страна происхожд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ть от ___ № _____, сроком действия до ____________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(декларация соответствия)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проявочной машины должна проходить в автономном режиме: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з наличия водопровод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з наличия канализаци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машины к работе должна проводиться с помощью одной кнопк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ача химреактивов в проявочную машину должна производиться самотёком без наличия компенсационных и циркулирующих насосов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ающие резервуары для проявителя, фиксажа и воды должны быть, литров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8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ающие резервуары для проявителя, фиксажа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должны</w:t>
            </w:r>
            <w:r>
              <w:rPr/>
              <w:t xml:space="preserve"> устанавливаться на верхней крышке аппарата для наглядного контроля расхода химреактивов и воды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нночки для проявления пленки с проявителем, с фиксажем и водой должны иметь емкость, литров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627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стабильного значения температуры проявителя и фиксажа в ванночках, которая должна быть, градусов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371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гревательных тэнов в рабочих ванночках проявителя и фиксажа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чность регулировки температуры проявителя и фиксажа в диапазоне, градусов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проявки плёнки, сек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2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лной обработки плёнки, сек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8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новление химреактивов в машине должно быть автоматическим без ручной подкачки растворов.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химреактивов на 1кв.м. обработанной плёнки: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явителя, литров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ксажа, литров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ы, литро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шка пленки в машине должна производиться с помощью инфракрасного света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переключателя для установки режима сушки: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ногопозиционный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6-ти уровневый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ширина обрабатываемой пленки должна быть, с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тепла при работе машины  при 4-ом уровне сушки, кДж/сек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5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</w:t>
            </w:r>
          </w:p>
        </w:tc>
      </w:tr>
      <w:tr>
        <w:trPr>
          <w:trHeight w:val="52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на русском языке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условия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осуществляется в комплекте с необходимыми материалами, аксессуарами и инструментами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товара должна включать в себя все расходы по доставке, разгрузке и установке товара, все налоги (в т.ч. НДС), затраты на складские расходы, таможенные пошлины, сборы и другие платежи, связанные с выполнением условий контракта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оборудование должно быть новым, не бывшим в эксплуатации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выпуска 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анее 201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яцев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гарантии, %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гарантийное обслуживание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, пуско-наладочные работы на месте установки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оставки и ввода в эксплуатацию товара, не более дней с момента заключения контракт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Люция</cp:lastModifiedBy>
  <cp:lastPrinted>2011-06-06T13:46:00Z</cp:lastPrinted>
  <dcterms:modified xsi:type="dcterms:W3CDTF">2012-12-11T10:01:00Z</dcterms:modified>
  <cp:revision>51</cp:revision>
  <dc:subject/>
  <dc:title>Приложение № 1</dc:title>
</cp:coreProperties>
</file>