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20112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"Благоустройства Кировского района"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kirow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15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15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влушин Артем Серг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"Благоустройства Кировского района"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89 865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Адмирала Нахимова,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 493,8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29:00Z</dcterms:created>
  <dc:creator>опер3</dc:creator>
  <dc:description/>
  <cp:keywords/>
  <dc:language>en-US</dc:language>
  <cp:lastModifiedBy>опер3</cp:lastModifiedBy>
  <dcterms:modified xsi:type="dcterms:W3CDTF">2012-12-12T05:29:00Z</dcterms:modified>
  <cp:revision>2</cp:revision>
  <dc:subject/>
  <dc:title/>
</cp:coreProperties>
</file>