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 xml:space="preserve">департамента </w:t>
      </w:r>
      <w:r>
        <w:rPr>
          <w:b/>
          <w:bCs/>
        </w:rPr>
        <w:t>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2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 о департаменте, утвержденного решением Пермской городской Думы № 210 от 12.09.2006 и распоряжения главы администрации города Перми от 24.02.2012 № 22-к, с одной стороны, и _________________________________________________, именуемое в дальнейшем  «Исполнитель», в лице _______________________________________________, действующего на основании _____________, с другой стороны, и в соответствии с протоколом рассмотрения и оценки котировочных заявок от _________________ № _______________________________________________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департамент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798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shd w:fill="FFFFFF" w:val="clear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09.01.2013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29.03.2013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779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 </w:t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882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/____________________/  Л.А.Толмаче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            </w:t>
            </w:r>
            <w:r>
              <w:rPr/>
              <w:t xml:space="preserve">/ ______________ /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___2012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__, 2012 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2. Марка автомобиля –  </w:t>
      </w:r>
      <w:r>
        <w:rPr/>
        <w:t>Департаменту имущественных отношений, включает в себя предоставление автомобиля __________________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2012г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798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>4.1. ежедневно, в рабочие дни, с 8.00 до 22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 - ________________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character" w:styleId="FontStyle39">
    <w:name w:val="Font Style39"/>
    <w:basedOn w:val="Style14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Trebuchet MS" w:hAnsi="Trebuchet MS" w:cs="Trebuchet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1:00Z</dcterms:created>
  <dc:creator>СОК</dc:creator>
  <dc:description/>
  <cp:keywords/>
  <dc:language>en-US</dc:language>
  <cp:lastModifiedBy>Korovinamn</cp:lastModifiedBy>
  <cp:lastPrinted>2012-10-26T11:57:00Z</cp:lastPrinted>
  <dcterms:modified xsi:type="dcterms:W3CDTF">2012-12-05T09:33:00Z</dcterms:modified>
  <cp:revision>75</cp:revision>
  <dc:subject/>
  <dc:title>  ПРОЕКТ МУНИЦИПАЛЬНОГО КОНТРАКТА </dc:title>
</cp:coreProperties>
</file>