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2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2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велюров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798 ча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493,0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од выпуска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2 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Габаритные размеры:  длина – не менее 4825 мм, ширина – не менее 1825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объем двигателя  2494см3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мощность двигателя л.с./кВТ – 181/13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>передний привод, АКПП, электроусилитель рулевого управления (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)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2-03-05T16:40:00Z</cp:lastPrinted>
  <dcterms:modified xsi:type="dcterms:W3CDTF">2012-11-28T12:28:00Z</dcterms:modified>
  <cp:revision>53</cp:revision>
  <dc:subject/>
  <dc:title>Приложение № 1</dc:title>
</cp:coreProperties>
</file>