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856300001112000103 от «06» декабря 2012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/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 xml:space="preserve">ЗАКАЗЧИК: 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казенноЕ Учреждение «управление по Эксплуатации административных зданий города Перми»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ен/ не согласен 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ен/ не согласен 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Lucida Console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1">
    <w:name w:val="WW8Num25z1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TML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5:27:00Z</dcterms:created>
  <dc:creator>ump15</dc:creator>
  <dc:description/>
  <cp:keywords/>
  <dc:language>en-US</dc:language>
  <cp:lastModifiedBy>Гусынина Марина Юрьевна</cp:lastModifiedBy>
  <cp:lastPrinted>2012-12-06T12:14:00Z</cp:lastPrinted>
  <dcterms:modified xsi:type="dcterms:W3CDTF">2012-12-06T13:04:00Z</dcterms:modified>
  <cp:revision>29</cp:revision>
  <dc:subject/>
  <dc:title>СОГЛАСОВАНО</dc:title>
</cp:coreProperties>
</file>