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263120000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сбору, транспортировке, обезвреживанию (захоронению) опасных медицинских отходов класса «Б», «Г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бдирайимова Лилия Набиж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сбору, транспортировке, обезвреживанию (захоронению) опасных медицинских отходов класса «Б», «Г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43 57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 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г. Пермь, ул. Липатова, 19; г. Пермь, ул. Сокольская, 33; г. Пермь, ул. Маршала Рыбалко, 2а; г. Пермь, ул. Панфилова, 20Б; г. Пермь, ул. Светлогорская, 21А; г. Пермь, ул. Липатова, 17; г. Пермь, ул. Ялтинская, 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.01.2013 г. по 31.12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 178,7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3 072,2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договора поручительства, -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5 (Пя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2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23:00Z</dcterms:created>
  <dc:creator>Опер5</dc:creator>
  <dc:description/>
  <cp:keywords/>
  <dc:language>en-US</dc:language>
  <cp:lastModifiedBy>Опер5</cp:lastModifiedBy>
  <dcterms:modified xsi:type="dcterms:W3CDTF">2012-12-12T07:24:00Z</dcterms:modified>
  <cp:revision>1</cp:revision>
  <dc:subject/>
  <dc:title/>
</cp:coreProperties>
</file>