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 №  3  к извещению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0356300030512000059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12.12.2012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. Пермь                                                                                                       « ___» ________ 2013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___, действующего на основании Устава, с одной стороны, и _________________________________, именуемое в дальнейшем «Исполнитель», в лице  _______________________________________, действующего на основании ________________, с другой стороны, на основании решения Единой комиссии по размещению муниципального заказа (протокол № _________  от ______г.) заключили настоящий муниципальный контракт (далее – контракт)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Исполнитель обязуется оказать </w:t>
      </w:r>
      <w:r>
        <w:rPr>
          <w:b/>
        </w:rPr>
        <w:t xml:space="preserve">услуги по уборке снега и очистке ледовых свесов с кровли объектов нежилого муниципального фонда г. Перми по заявкам Заказчика </w:t>
      </w:r>
      <w:r>
        <w:rPr/>
        <w:t xml:space="preserve">(далее – услуги), а Заказчик обязуется принять и оплатить услуг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В состав услуг, оказываемых по настоящему контракту, входят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полная очистка кровли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очистка периметра кровли (1,5 м. от края)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FF0000"/>
        </w:rPr>
      </w:pPr>
      <w:r>
        <w:rPr/>
        <w:t xml:space="preserve">- уборка и вывоз снега с территор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Услуги по настоящему контракту оказываются на объектах муниципальной казны города Перми. Адреса объектов и объемы услуг определяются в заявках Заказчика, составляемых по результатам совместного осмотра объектов представителями сторон контра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Срок исполнения заявки по каждому объекту: 3 (три) дня после получения заявки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казывает услуги с использованием собственных материалов, инструментов, транспортных средств и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бязан обеспечить безопасность людей в зоне сброса снега и льда, установить ограждение в зоне сб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Заказчик подает заявки письменно или телефонограммой в диспетчерский пункт Исполнителя с указанием адреса объекта и предполагаемого объем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При передаче заявки по телефону Заказчик сообщает должность, фамилию </w:t>
        <w:br/>
        <w:t xml:space="preserve">и инициалы лица, ответственного за передачу заявки, а диспетчер Исполнителя обязан </w:t>
      </w:r>
      <w:r>
        <w:rPr>
          <w:rFonts w:cs="Gautami"/>
        </w:rPr>
        <w:t>сообщить</w:t>
      </w:r>
      <w:r>
        <w:rPr/>
        <w:t xml:space="preserve"> дату, время, фамилию и иниц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Исполнитель и Заказчик ежемесячно подписывают сводный акт сдачи-приемки услуг на основании рабочих актов, составленных по результатам исполнения заявок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Заказчик вправе в одностороннем порядке отказаться от исполнения контракта </w:t>
        <w:br/>
        <w:t>без возмещения понесенных Исполнителем расходов в случаях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- исполнения заявки не в полном объеме либо с нарушением требований к качеству, обычно предъявляемых к данному виду услуг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-  нарушения Исполнителем сроков исполнения заявки более чем на 7 (семь)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Исполнитель вправе в одностороннем порядке приостановить оказание услуг </w:t>
        <w:br/>
        <w:t>по настоящему контракту при просрочке в оплате принятых Заказчиком услуг свыше 30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3.1. Цена контракта определяется как сумма цен за виды услуг, оказываемых</w:t>
        <w:br/>
        <w:t>по настоящему контракту, и составляет  _______________ (___________________________) руб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3.2.   Цена  за  единицу измерения по видам услуг, оказываемых по настоящему контракту, определяется как частное от деления общей стоимости вида услуги на плановый объем. </w:t>
        <w:br/>
        <w:t xml:space="preserve">При этом общая стоимость вида услуги определяется исходя из его процентного отношения </w:t>
        <w:br/>
        <w:t>к цене контракта и соста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47"/>
        <w:gridCol w:w="1268"/>
        <w:gridCol w:w="1217"/>
        <w:gridCol w:w="1269"/>
        <w:gridCol w:w="1794"/>
      </w:tblGrid>
      <w:tr>
        <w:trPr>
          <w:trHeight w:val="52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ид услуг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лановый объем услу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 ед. изм.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Общая стоимость услуги, ру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центное отношение услуг </w:t>
              <w:br/>
              <w:t>к цене контракта, %</w:t>
            </w:r>
          </w:p>
        </w:tc>
      </w:tr>
      <w:tr>
        <w:trPr>
          <w:trHeight w:val="27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лная очистка кровли от снега, наледи</w:t>
              <w:br/>
              <w:t>и ледовых све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чистка периметра кровли (1,5 м. от края) от снега, наледи и ледовых све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Уборка и вывоз снега с территори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уб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3,7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3. Цена контракта и цена единицы измерения вида услуги включают в себя все расходы по оказанию услуг, в том числе стоимость погрузки снега, заработную плату персонала, страхование, транспортные расходы, выплаченные или подлежащие выплате налоговые, страховые и прочие платежи и является фиксированной, не подлежащей изменению </w:t>
        <w:br/>
        <w:t>в рамках оговоренного объема, качества и сроков оказания услуг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.4. Оплата  производится ежемесячно по фактическому объему оказанных услуг путем перечисления денежных средств на расчетный счет Исполнителя в 10-дневный срок с даты получения от Исполнителя надлежаще оформленных счета и(или) счета-фактуры в зависимости от порядка налогообложения и сводного акта сдачи-приемки услуг за меся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4.1. За нарушение по вине Исполнителя сроков оказания услуг Исполнитель выплачивает </w:t>
        <w:br/>
        <w:t xml:space="preserve">в доход бюджета города Перми неустойку в размере 0,1% от стоимости объема несвоевременно оказанной услуги за каждый день просрочки. На основании ст. 313 ГК РФ исполнение обязательства Исполнителя по уплате неустойки в доход бюджета города Перми возлагается </w:t>
        <w:br/>
        <w:t>на Заказчика. Заказчик вправе удержать неустойку с Подрядчика из любой суммы, подлежащей уплате последнему.</w:t>
      </w:r>
    </w:p>
    <w:p>
      <w:pPr>
        <w:pStyle w:val="Normal"/>
        <w:ind w:firstLine="567"/>
        <w:jc w:val="both"/>
        <w:rPr/>
      </w:pPr>
      <w:r>
        <w:rPr/>
        <w:t xml:space="preserve">4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</w:t>
        <w:br/>
        <w:t>за каждый день просрочки.</w:t>
      </w:r>
    </w:p>
    <w:p>
      <w:pPr>
        <w:pStyle w:val="Normal"/>
        <w:ind w:firstLine="567"/>
        <w:jc w:val="both"/>
        <w:rPr/>
      </w:pPr>
      <w:r>
        <w:rPr/>
        <w:t>4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повреждения кровли или иного имущества Заказчика на объектах оказания услуг по неосторожности или по причине виновных действий Исполнителя либо привлеченных </w:t>
        <w:br/>
        <w:t xml:space="preserve">им третьих лиц, Исполнитель обязан возместить возникшие в связи с такой порчей убытки </w:t>
        <w:br/>
        <w:t>в полном объеме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Прочие условия </w:t>
      </w:r>
    </w:p>
    <w:p>
      <w:pPr>
        <w:pStyle w:val="Normal"/>
        <w:ind w:firstLine="540"/>
        <w:jc w:val="both"/>
        <w:rPr/>
      </w:pPr>
      <w:r>
        <w:rPr/>
        <w:t>5.1. Настоящий контракт вступает в силу с момента подписания сторонами и действует до 31.05.2013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5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4. К настоящему контракту применяются общие положения о подряде (ст.ст. 702 -729 </w:t>
        <w:br/>
        <w:t>ГК РФ),  если  это не  противоречит ст.ст. 779 - 782  ГК РФ,  регулирующим  вопросы возмездного оказания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27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405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                          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 xml:space="preserve">ИНН 5904082670,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>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ind w:left="-108"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_______/__________/                                 _______________/______________/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</w:t>
      </w:r>
      <w:r>
        <w:rPr/>
        <w:t>МП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/>
    </w:pPr>
    <w:r>
      <w:rPr/>
      <w:t>________________Заказчик</w:t>
      <w:tab/>
      <w:tab/>
      <w:tab/>
      <w:tab/>
      <w:t xml:space="preserve">    ________________Исполнитель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11-03-17T18:24:00Z</cp:lastPrinted>
  <dcterms:modified xsi:type="dcterms:W3CDTF">2012-12-12T08:01:00Z</dcterms:modified>
  <cp:revision>40</cp:revision>
  <dc:subject/>
  <dc:title>ДОГОВОР</dc:title>
</cp:coreProperties>
</file>