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   №   1    к документации об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щестроительные работы на объектах нежилого муниципального фонда г. Перми: зашивка проёмов досками и металлическим листом, установка металлических решёток дверей, замена остекления, укрепление решеток, установка замков навесных на решё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ъем рабо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701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шивка проемов досками необрез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металлических реше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85/2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металлических дв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/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/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остек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реше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шивка проемов металлическим лис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/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28/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замков навесных на решетки с комплектом ключей – 3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работа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шивка проемов доской (древесин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сорта) без прозор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аллические решетки выполнить из арматуры диам. 10мм класса А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ГОСТ 2590-2006 с шагом 100мм по уголку из равнополочной горячекатаной стали 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40х40х4мм ГОСТ 8509-93 со свариванием в местах пересечения горизонтальных и вертикальных стержн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 стальные входные двери с замкнутой коробкой (рамой) из стальной прямоугольной трубы сечением 40х40мм ГОСТ 2591-2006. Двери одностворчатые с открыванием наружу. Полотно входной двери должно быть выполнено из стального горячекатаного листа по ГОСТ 19903 толщ. 3мм на каркасе из уголка 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40х40х4мм ГОСТ 8509-9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замене остекления использовать стекло толщиной не менее 3м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шивку проемов выполнить из листовой стали толщ. 2мм ГОСТ 1990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у замков выполнить в соответствии с ГОСТ 538-2001 «Изделия замочные и скобяные. Общие технические услов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амок навесн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 – 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пус – сталь (покрытие – порошковая крас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ключей - 3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технического отдела </w:t>
        <w:tab/>
        <w:tab/>
        <w:tab/>
        <w:tab/>
        <w:tab/>
        <w:t xml:space="preserve">       С.Г. Филип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19:00Z</dcterms:created>
  <dc:creator>Захаров</dc:creator>
  <dc:description/>
  <cp:keywords/>
  <dc:language>en-US</dc:language>
  <cp:lastModifiedBy>Экономист-12</cp:lastModifiedBy>
  <cp:lastPrinted>2012-11-29T09:03:00Z</cp:lastPrinted>
  <dcterms:modified xsi:type="dcterms:W3CDTF">2012-12-12T03:45:00Z</dcterms:modified>
  <cp:revision>41</cp:revision>
  <dc:subject/>
  <dc:title/>
</cp:coreProperties>
</file>