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должностных лиц Пермской городской Думы по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55195066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должностных лиц Пермской городской Думы по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яется исходя из стоимости одного машино-часа (руб.) и объема услуг, заявленного заказчиком. При этом расчет стоимости одного машино-часа (руб.) осуществлен заказчиком на основании проведенного мониторинга предложений поставщиков (предложение поставщика № 1 – 600,00 руб., предложение поставщика № 2 – 800,00 руб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. Объем оказываемых услуг (общее количество часов использования транспортных средств в период оказания услуг) – 214 час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 фактически оказанные услуги путем безналичного перечисления денежных средств на расчетный счет исполнителя в течение 10 (десять) рабочих дней после подписания заказчиком акта об оказанных услугах при наличи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09: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55195066">
    <w:name w:val="skype_pnh_print_container_1355195066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9:00Z</dcterms:created>
  <dc:creator>OGobedzhashvili</dc:creator>
  <dc:description/>
  <cp:keywords/>
  <dc:language>en-US</dc:language>
  <cp:lastModifiedBy>OGobedzhashvili</cp:lastModifiedBy>
  <dcterms:modified xsi:type="dcterms:W3CDTF">2012-12-11T11:40:00Z</dcterms:modified>
  <cp:revision>1</cp:revision>
  <dc:subject/>
  <dc:title/>
</cp:coreProperties>
</file>