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uppressAutoHyphens w:val="tru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/>
      </w:pPr>
      <w:r>
        <w:rPr>
          <w:sz w:val="28"/>
          <w:szCs w:val="28"/>
        </w:rPr>
        <w:t xml:space="preserve">запроса котировок                           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/>
      </w:pPr>
      <w:r>
        <w:rPr>
          <w:sz w:val="28"/>
          <w:szCs w:val="28"/>
        </w:rPr>
        <w:t xml:space="preserve">услуг по перевозке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Пермской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й Думы по заявкам 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оказываемых услуг                  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казание автотранспортных услуг по перевозке должностных лиц Пермской городской Думы по заявкам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оставление по заявкам транспортных средств: </w:t>
      </w:r>
      <w:r>
        <w:rPr>
          <w:bCs/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mry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oyot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vensi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Volkswag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ssat</w:t>
      </w:r>
      <w:r>
        <w:rPr>
          <w:bCs/>
          <w:sz w:val="28"/>
          <w:szCs w:val="28"/>
        </w:rPr>
        <w:t xml:space="preserve"> или эквивалент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  <w:szCs w:val="28"/>
        </w:rPr>
        <w:footnoteReference w:customMarkFollows="1" w:id="2"/>
        <w:t></w:t>
      </w:r>
      <w:r>
        <w:rPr>
          <w:bCs/>
          <w:sz w:val="28"/>
          <w:szCs w:val="28"/>
        </w:rPr>
        <w:t>: не ранее 2010 года выпуска, наличие автоматической коробки переключения передач, объем двигателя –  не менее               2,0 л., тип кузова – седан.</w:t>
      </w:r>
    </w:p>
    <w:p>
      <w:pPr>
        <w:pStyle w:val="TextBody"/>
        <w:suppressAutoHyphens w:val="tru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можность использования транспортных средств ежедневно, включая выходные и праздничные дни, 24 часа в сутки. Возможность предоставления одновременно не менее трех транспортных средств.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аказчиком транспортных средств в рабочие, выходные              и праздничные дни 24 часа в сутки оплачивается по стоимости машино-часа, установленной муниципальным контрактом, исходя из фактического количества часов эксплуа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диное круглосуточное диспетчерское обслужива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ого средства, заправленного ГСМ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дителя оперативной связью с заказчиком и диспетчером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(по требованию) ежедневной информации о маршруте, времени начала и окончания движения транспортного средства, времени простоя       и данных о пробеге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язательное проведение предрейсовых медицинских осмотров водителя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рейсовых технических осмотров транспортного средства сертифицированными специалистами, 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м                                             ГОСТ Р 51709-2001, утвержденным постановлением Госстандарта России                        от 01.02.2001 № 47-ст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ахового полиса гражданской ответственности ОСАГО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должны быть зарегистрированы в ГИБДД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автомобилей без дополнительных знаков отличия (отличительные знаки «такси», рекламные надписи, аэрография и прочие).</w:t>
      </w:r>
    </w:p>
    <w:p>
      <w:pPr>
        <w:pStyle w:val="Normal"/>
        <w:shd w:fill="FFFFFF" w:val="clear"/>
        <w:tabs>
          <w:tab w:val="clear" w:pos="720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Исполнитель несёт полную материальную и иную ответственность, предусмотренную действующим законодательством, перед заказчиком за жизнь               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Заказчик размещает заказ через диспетчерскую службу исполнителя              по телефонному звонку или по факсу. Заявка направляется не менее чем за 15 мин.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2. Заявка по факсу (в случае невозможности заявки по телефону) необходима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 на расстояние более 50 км от административных границ города Перми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если заказ должен быть выполнен в нерабочее время, при этом рабочее время устанавливается с 08.00 час. до 19.00 час. в рабочие дни, нерабочее время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                       с 19.00 час. до 08.00 час. в рабочие дни, а также в выходные и праздничные дни,            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6. Учет машино-часов предоставления транспортных средств                             для обслуживания заказчика ведется диспетчерской службой исполнителя. При предоставлении транспортных средств представитель заказчика делает отметки              в сопроводительных документах исполнителя (путевой лист, заказ-наряд)                       о фактическом времени использования транспортных средств.</w:t>
      </w:r>
    </w:p>
    <w:p>
      <w:pPr>
        <w:pStyle w:val="Normal"/>
        <w:suppressAutoHyphens w:val="true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51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  <w:szCs w:val="22"/>
        </w:rPr>
        <w:t>эквивалентность определяется по следующим параметрам: году выпуска, объему двигателя, наличию  автоматической коробки переключения передач, типу кузова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12-11T13:45:00Z</cp:lastPrinted>
  <dcterms:modified xsi:type="dcterms:W3CDTF">2012-12-11T09:26:00Z</dcterms:modified>
  <cp:revision>117</cp:revision>
  <dc:subject/>
  <dc:title> </dc:title>
</cp:coreProperties>
</file>