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812" w:leader="none"/>
        </w:tabs>
        <w:suppressAutoHyphens w:val="true"/>
        <w:spacing w:lineRule="exact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uppressAutoHyphens w:val="true"/>
        <w:spacing w:lineRule="exact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uppressAutoHyphens w:val="tru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 по заявкам (автобусы)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ребования к качеству, техническим характеристикам оказываемых услуг                 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автотранспортных услуг по заявкам (автобусы)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Предоставление по заявкам транспортных средств: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икроавтобус – Mercedes-</w:t>
      </w:r>
      <w:r>
        <w:rPr>
          <w:bCs/>
          <w:sz w:val="28"/>
          <w:szCs w:val="28"/>
          <w:lang w:val="en-US"/>
        </w:rPr>
        <w:t>Benz</w:t>
      </w:r>
      <w:r>
        <w:rPr>
          <w:bCs/>
          <w:sz w:val="28"/>
          <w:szCs w:val="28"/>
        </w:rPr>
        <w:t xml:space="preserve"> 515 или эквивалент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  <w:szCs w:val="28"/>
        </w:rPr>
        <w:footnoteReference w:customMarkFollows="1" w:id="2"/>
        <w:t></w:t>
      </w:r>
      <w:r>
        <w:rPr>
          <w:bCs/>
          <w:sz w:val="28"/>
          <w:szCs w:val="28"/>
        </w:rPr>
        <w:t xml:space="preserve">, количество мест –                не менее 18, </w:t>
      </w:r>
      <w:r>
        <w:rPr>
          <w:sz w:val="28"/>
          <w:szCs w:val="28"/>
        </w:rPr>
        <w:t xml:space="preserve">наличие кондиционера, мягких кресел,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микрофона,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автобус – Mercedes-</w:t>
      </w:r>
      <w:r>
        <w:rPr>
          <w:bCs/>
          <w:sz w:val="28"/>
          <w:szCs w:val="28"/>
          <w:lang w:val="en-US"/>
        </w:rPr>
        <w:t>Benz</w:t>
      </w:r>
      <w:r>
        <w:rPr>
          <w:bCs/>
          <w:sz w:val="28"/>
          <w:szCs w:val="28"/>
        </w:rPr>
        <w:t xml:space="preserve"> 0404 или эквивалент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  <w:szCs w:val="28"/>
        </w:rPr>
        <w:footnoteReference w:customMarkFollows="1" w:id="3"/>
        <w:t></w:t>
      </w:r>
      <w:r>
        <w:rPr>
          <w:rStyle w:val="FootnoteCharacters"/>
          <w:bCs/>
          <w:sz w:val="28"/>
          <w:szCs w:val="28"/>
        </w:rPr>
        <w:t></w:t>
      </w:r>
      <w:r>
        <w:rPr>
          <w:bCs/>
          <w:sz w:val="28"/>
          <w:szCs w:val="28"/>
        </w:rPr>
        <w:t xml:space="preserve"> количество мест –                    не менее 50, </w:t>
      </w:r>
      <w:r>
        <w:rPr>
          <w:sz w:val="28"/>
          <w:szCs w:val="28"/>
        </w:rPr>
        <w:t xml:space="preserve">наличие не менее двух пассажирских дверей, кондиционера, мягких регулируемых кресел и подлокотников,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микроф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Возможность использования транспортных средств ежедневно, включая выходные и праздничные дни, 24 часа в сутки. Возможность предоставления одновременно не менее двух транспортных средств.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аказчиком транспортных средств в рабочие, выходные                и праздничные дни 24 часа в сутки оплачивается по стоимости машино-часа, установленной муниципальным контрактом, исходя из фактического количества часов эксплуа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При оказании услуг исполнитель обеспечивает надлежащее качество             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диное круглосуточное диспетчерское обслужива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ого средства, заправленного ГСМ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дителя оперативной связью с заказчиком и диспетчером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(по требованию) ежедневной информации о маршруте, времени начала и окончания движения транспортного средства, времени простоя   и данных о пробеге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язательное проведение предрейсовых медицинских осмотров водителя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рейсовых технических осмотров транспортного средства сертифицированными специалистами, 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ответствие  транспортных  средств  требованиям  безопасности, техническому состоянию и методам проверок, установленным                                        ГОСТ Р 51709-2001, утвержденным постановлением Госстандарта России от 01.02.2001 № 47-ст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ахового полиса гражданской ответственности ОСАГО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должны быть зарегистрированы в ГИБДД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автомобилей без дополнительных знаков отличия (отличительные знаки «такси», рекламные надписи, аэрография и прочие).</w:t>
      </w:r>
    </w:p>
    <w:p>
      <w:pPr>
        <w:pStyle w:val="Normal"/>
        <w:shd w:fill="FFFFFF" w:val="clear"/>
        <w:tabs>
          <w:tab w:val="clear" w:pos="720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Исполнитель несёт полную материальную и иную ответственность, предусмотренную действующим законодательством, перед заказчиком за жизнь           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Заказчик размещает заказ через диспетчерскую службу исполнителя            по телефонному звонку или по факсу. Заявка направляется не менее чем за 15 мин.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2. Заявка по факсу (в случае невозможности заявки по телефону) необходима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 на расстояние более 50 км от административных границ города Перми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если заказ должен быть выполнен в нерабочее время, при этом рабочее время устанавливается с 08.00 час. до 19.00 час. в рабочие дни, нерабочее время -                         с 19.00 час. до 08.00 час. в рабочие дни, а также в выходные и праздничные дни,             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6. Учет машино-часов предоставления транспортных средств                           для обслуживания заказчика ведется диспетчерской службой исполнителя. При предоставлении транспортных средств представитель заказчика делает отметки             в сопроводительных документах исполнителя (путевой лист, заказ-наряд)                     о фактическом времени использования транспортных средст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6.7. К</w:t>
      </w:r>
      <w:r>
        <w:rPr>
          <w:bCs/>
          <w:sz w:val="28"/>
          <w:szCs w:val="28"/>
        </w:rPr>
        <w:t>оличество часов использования транспортных средств в период оказания услуг: микроавтобус – 83 час., автобус – 74 час.</w:t>
      </w:r>
    </w:p>
    <w:p>
      <w:pPr>
        <w:pStyle w:val="Normal"/>
        <w:suppressAutoHyphens w:val="true"/>
        <w:ind w:firstLine="60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51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вивалентность определяется по количеству мест, наличию кондиционера, мягких кресел, </w:t>
      </w:r>
      <w:r>
        <w:rPr>
          <w:sz w:val="24"/>
          <w:szCs w:val="24"/>
          <w:lang w:val="en-US"/>
        </w:rPr>
        <w:t>T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, микрофона,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вивалентность определяется по количеству мест, пассажирских дверей, наличию кондиционера, мягких регулируемых кресел и подлокотников, </w:t>
      </w:r>
      <w:r>
        <w:rPr>
          <w:sz w:val="24"/>
          <w:szCs w:val="24"/>
          <w:lang w:val="en-US"/>
        </w:rPr>
        <w:t>T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, микроф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12-11T13:51:00Z</cp:lastPrinted>
  <dcterms:modified xsi:type="dcterms:W3CDTF">2012-12-11T09:29:00Z</dcterms:modified>
  <cp:revision>62</cp:revision>
  <dc:subject/>
  <dc:title> </dc:title>
</cp:coreProperties>
</file>