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3"/>
      </w:tblGrid>
      <w:tr>
        <w:trPr>
          <w:trHeight w:val="5557" w:hRule="atLeast"/>
        </w:trPr>
        <w:tc>
          <w:tcPr>
            <w:tcW w:w="15773" w:type="dxa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-108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Heading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оказанию 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8" w:firstLine="283"/>
              <w:jc w:val="both"/>
              <w:rPr/>
            </w:pPr>
            <w:r>
              <w:rPr>
                <w:color w:val="000000"/>
              </w:rPr>
              <w:t>Ремонт  медицинского оборудования</w:t>
            </w:r>
            <w:r>
              <w:rPr/>
              <w:t xml:space="preserve"> представляет комплекс взаимосвязанных между собой работ, необходимых для восстановления эксплуатационных качеств медицинского оборудования, обеспечивающих надежную эксплуатацию при использовании их по назначению. Виды, объёмы, технологическая последовательность услуг определяются требованиями эксплуатационной документацией, а также результатами контроля технического состояния. </w:t>
            </w:r>
          </w:p>
          <w:p>
            <w:pPr>
              <w:pStyle w:val="Normal"/>
              <w:ind w:left="498" w:firstLine="283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работ должно проводиться с использованием сертифицированных инструментов и программного обеспечения для диагностики и устранения неисправнос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8" w:firstLine="283"/>
              <w:jc w:val="both"/>
              <w:rPr/>
            </w:pPr>
            <w:r>
              <w:rPr/>
              <w:t>Качество товара должно соответствовать стандартам страны-производителя и требованиям, установленным действующими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ребования к безопасности 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8" w:firstLine="283"/>
              <w:jc w:val="both"/>
              <w:rPr/>
            </w:pPr>
            <w:r>
              <w:rPr/>
              <w:t>В целях обеспечения электрической, радиационной, противопожарной и экологической безопасности проводимых работ должны соблюдаться требования нормативных документов в области охраны труда и 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 Перечень медицинского оборудования и предполагаемых ремон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"/>
              <w:gridCol w:w="3736"/>
              <w:gridCol w:w="1602"/>
              <w:gridCol w:w="1885"/>
              <w:gridCol w:w="3902"/>
              <w:gridCol w:w="3899"/>
            </w:tblGrid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№ </w:t>
                  </w:r>
                  <w:r>
                    <w:rPr>
                      <w:b/>
                      <w:sz w:val="21"/>
                      <w:szCs w:val="21"/>
                    </w:rPr>
                    <w:t>п/п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Марка (модель) медицинского оборудования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Всего единиц оборудования на балансе в учреждении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1"/>
                      <w:szCs w:val="21"/>
                    </w:rPr>
                    <w:t>Объем предполагаемых ремонтов.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Содержание услуги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Основные виды работ при выполнении ремонта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Электрокардиографы: 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3Т-01 «Р-Д»,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8</w:t>
                  </w:r>
                </w:p>
              </w:tc>
              <w:tc>
                <w:tcPr>
                  <w:tcW w:w="1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0</w:t>
                  </w:r>
                </w:p>
              </w:tc>
              <w:tc>
                <w:tcPr>
                  <w:tcW w:w="39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 заменой запасных частей; термопринтер, ЖК дисплей поставляются Заказчиком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en-US" w:eastAsia="en-US"/>
                    </w:rPr>
                  </w:pPr>
                  <w:r>
                    <w:rPr>
                      <w:sz w:val="21"/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70485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2437130" cy="6350"/>
                            <wp:effectExtent l="635" t="5080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437200" cy="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55pt,9pt" to="186.3pt,9.4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- замена запчастей по согласованию с Заказчиком</w:t>
                  </w:r>
                </w:p>
              </w:tc>
              <w:tc>
                <w:tcPr>
                  <w:tcW w:w="3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Техническая диагностик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отведений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штырьков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согласующегося устройств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ЖК дисплея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термопринтер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разъема кабеля пациент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схемы ОЗУ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плат (управления, процессора, обработки сигнала)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прошивки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блоков аккумуляторов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Ремонт схемы питания 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блока питания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разъема блок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кнопок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грудных электродов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12Т-01 «Р-Д»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</w:t>
                  </w:r>
                  <w:r>
                    <w:rPr>
                      <w:sz w:val="21"/>
                      <w:szCs w:val="21"/>
                      <w:lang w:val="en-US"/>
                    </w:rPr>
                    <w:t>3</w:t>
                  </w:r>
                  <w:r>
                    <w:rPr>
                      <w:sz w:val="21"/>
                      <w:szCs w:val="21"/>
                    </w:rPr>
                    <w:t>Т</w:t>
                  </w:r>
                  <w:r>
                    <w:rPr>
                      <w:sz w:val="21"/>
                      <w:szCs w:val="21"/>
                      <w:lang w:val="en-US"/>
                    </w:rPr>
                    <w:t>-02 «</w:t>
                  </w:r>
                  <w:r>
                    <w:rPr>
                      <w:sz w:val="21"/>
                      <w:szCs w:val="21"/>
                    </w:rPr>
                    <w:t>Аксион</w:t>
                  </w:r>
                  <w:r>
                    <w:rPr>
                      <w:sz w:val="21"/>
                      <w:szCs w:val="21"/>
                      <w:lang w:val="en-US"/>
                    </w:rPr>
                    <w:t>»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Schiller Cardiovit AT-1,AT-101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2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12Т Альтон -103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152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Устройство для снятия и передачи ЭКГ-сигналов по телефонным каналам связи «Вид сердца Р12/8» пр. Израиль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5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0</w:t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ефибрилляторы: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КИ-Н-08 «Аксион»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ФР-02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Primedic Defi-B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Schiller Minidef 3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Zoll M-series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21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Ремонт. - Запчасти поставляются  Заказчиком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олная разборка и дефектация аппарат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борка и замена аккумулятор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блока питания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абеля ЭКГ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ульсоксиметры: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О-02 Кардекс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кситест-1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1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. Датчики поставляются Заказчиком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датчика</w:t>
                  </w:r>
                </w:p>
              </w:tc>
            </w:tr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Аппарат искусственной вентиляции легких А-ИВЛ/ВВЛ-ТМТ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1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.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лавиатуры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нопки вкл./выкл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амена аккумулятора – производиться Заказчиком</w:t>
                  </w:r>
                </w:p>
              </w:tc>
            </w:tr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Перфузор компакт (Шприцевой дозатор) </w:t>
                  </w:r>
                  <w:r>
                    <w:rPr>
                      <w:sz w:val="21"/>
                      <w:szCs w:val="21"/>
                      <w:lang w:val="en-US"/>
                    </w:rPr>
                    <w:t>Braun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38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3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хническая диагностик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блока питания и датчиков</w:t>
                  </w:r>
                </w:p>
              </w:tc>
            </w:tr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bCs/>
                      <w:color w:val="333333"/>
                      <w:sz w:val="20"/>
                      <w:szCs w:val="18"/>
                      <w:shd w:fill="FFFFFF" w:val="clear"/>
                    </w:rPr>
                    <w:t>Контейнер термоизоляционный с автоматическим подогревом и поддержанием температуры инфузионных растворов КСТ 6, КСТ-12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5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0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, нагревательные элементы поставляются Заказчиком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хническая диагностик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Ремонт блока питания, кабеля, разъемов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ArialCYR">
    <w:name w:val="Обычный + Arial CYR"/>
    <w:basedOn w:val="Normal"/>
    <w:qFormat/>
    <w:pPr/>
    <w:rPr>
      <w:rFonts w:ascii="Arial CYR" w:hAnsi="Arial CYR" w:cs="Arial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5:00Z</dcterms:created>
  <dc:creator>Связист</dc:creator>
  <dc:description/>
  <cp:keywords/>
  <dc:language>en-US</dc:language>
  <cp:lastModifiedBy>Евтушенко Тамара</cp:lastModifiedBy>
  <cp:lastPrinted>2012-07-17T13:58:00Z</cp:lastPrinted>
  <dcterms:modified xsi:type="dcterms:W3CDTF">2012-12-11T08:25:00Z</dcterms:modified>
  <cp:revision>2</cp:revision>
  <dc:subject/>
  <dc:title>ТЕХНИЧЕСКОЕ ЗАДАНИЕ                                   Форма 1</dc:title>
</cp:coreProperties>
</file>