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декабря 2012года № 03563000956120000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латы 4, Лит. А1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Локальным сметным расчето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алаты 4, Лит. А1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Локальным сметным расчето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3T12:29:00Z</cp:lastPrinted>
  <dcterms:modified xsi:type="dcterms:W3CDTF">2012-12-13T07:29:00Z</dcterms:modified>
  <cp:revision>109</cp:revision>
  <dc:subject/>
  <dc:title>Приложение № 1</dc:title>
</cp:coreProperties>
</file>