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>»декабря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20"/>
        <w:gridCol w:w="620"/>
        <w:gridCol w:w="940"/>
        <w:gridCol w:w="880"/>
        <w:gridCol w:w="620"/>
        <w:gridCol w:w="1000"/>
        <w:gridCol w:w="1140"/>
        <w:gridCol w:w="1080"/>
        <w:gridCol w:w="1120"/>
        <w:gridCol w:w="1120"/>
        <w:gridCol w:w="1120"/>
        <w:gridCol w:w="940"/>
        <w:gridCol w:w="1260"/>
        <w:gridCol w:w="1280"/>
      </w:tblGrid>
      <w:tr>
        <w:trPr>
          <w:trHeight w:val="735" w:hRule="atLeast"/>
        </w:trPr>
        <w:tc>
          <w:tcPr>
            <w:tcW w:w="1470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Обоснование начальной (максимальной) цены контракта на оказание услуг по обеспечению деятельности </w:t>
              <w:br/>
              <w:t>общественных центров Индустриального района г.Перм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слуги администратора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ОЦ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пользо-вателей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ПЦ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 РК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ФОТ в месяц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месяце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244_226/3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олугодие</w:t>
            </w:r>
          </w:p>
        </w:tc>
      </w:tr>
      <w:tr>
        <w:trPr>
          <w:trHeight w:val="22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ра, 7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9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29,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59,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5,6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 067,3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 033,6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етная, 5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9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633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316,9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яева, 5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219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633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316,96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логов, 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1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9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 633,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 316,96</w:t>
            </w:r>
          </w:p>
        </w:tc>
      </w:tr>
      <w:tr>
        <w:trPr>
          <w:trHeight w:val="330" w:hRule="atLeast"/>
        </w:trPr>
        <w:tc>
          <w:tcPr>
            <w:tcW w:w="13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9 969,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 984,54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380" w:type="dxa"/>
            <w:gridSpan w:val="11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РОТ - минимальный размер оплаты труда. статья 1 № 106-ФЗ от 01.06.2011 год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2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Ц = 0,972% - индекс потребительских цен на 2013 год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2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 = 15% - районный коэффициент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20" w:type="dxa"/>
            <w:gridSpan w:val="7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 = 27,1% - страховые взносы в фонды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9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м.кв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-т </w:t>
              <w:br/>
              <w:t xml:space="preserve">К 1 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льзователе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-т            К 2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1-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1-4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и боле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1-5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1-8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1 и боле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2-12-11T16:32:00Z</cp:lastPrinted>
  <dcterms:modified xsi:type="dcterms:W3CDTF">2012-12-13T08:13:00Z</dcterms:modified>
  <cp:revision>80</cp:revision>
  <dc:subject/>
  <dc:title>СОГЛАСОВАНО</dc:title>
</cp:coreProperties>
</file>