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13.12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в области высшего профессион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составляет 367 853,00 (Триста шестьдесят семь тысяч восемьсот пятьдесят три) рубля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12-13T11:21:00Z</dcterms:modified>
  <cp:revision>60</cp:revision>
  <dc:subject/>
  <dc:title/>
</cp:coreProperties>
</file>