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, спортивных, культурно–зрелищных мероприятий, мероприятий по поддержке инициатив населения, развитию детских и молодежных общественных организаций на территории Ленинск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рстнева Алла Александровна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 и спортивных мероприятий в Ленинском районе города Перми в 2013 году (в рамках реализации долгосрочной целевой программы «Развитие физической культуры и спорта в городе Перми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84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84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1102 7970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№ 1 (Приложение №1к конкурсной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Лен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54 23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4» января 2013 года (дата рассмотрения заявок на участие в конкурсе)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31016602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08 46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В срок, установленный для подписания контракта участником конкурса, с которым заключается контракт. Контракт заключается только после предоставления участником конкурса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(форма № 8), в размере обеспечения исполнения контракта, предусмотренном конкурсной документацией </w:t>
            </w:r>
          </w:p>
        </w:tc>
      </w:tr>
    </w:tbl>
    <w:p>
      <w:pPr>
        <w:pStyle w:val="Heading3"/>
        <w:ind w:left="375" w:hanging="0"/>
        <w:rPr/>
      </w:pPr>
      <w:r>
        <w:rPr/>
      </w:r>
    </w:p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, культурно–зрелищных мероприятий в Ленинском районе города Перми в 2013 году (в рамках реализации ведомственной целевой программы «Развитие Ленинского района города Перми на 2013-2015 годы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1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1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801 7963108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4010 Услуги по организации театрально - зрелищных мероприятий[9214101] - [9214108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№ 2 (Приложение №1 к конкурсной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Лен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35 925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4» января 2013 года (дата рассмотрения заявок на участие в конкурсе)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31016602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71 85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В срок, установленный для подписания контракта участником конкурса, с которым заключается контракт.Контракт заключается только после предоставления участником конкурса, с которым заключается контракт: безотзывной банковской гарантии, выданной банком или иной кредитной организацией; передачи заказчику в залог денежных средств, в том числе в форме вклада (депозита)( форма № 8), в размере обеспечения исполнения контракта, предусмотренном конкурсной документацией. </w:t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по поддержке инициатив населения (в рамках реализации долгосрочной целевой программы «Общественное участие», подпрограмма «Соседские сообщества центра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113 7971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0000 Услуги обществу в цел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№ 3 (Приложение №1 к конкурсной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Лен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9 9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4» января 2013 года. (дата рассмотрения заявок на участие в конкурсе)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31016602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9 8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В срок, установленный для подписания контракта участником конкурса, с которым заключается контракт. Контракт заключается только после предоставления участником конкурса, с которым заключается контракт : безотзывной банковской гарантии, выданной банком или иной кредитной организацией; передачи заказчику в залог денежных средств, в том числе в форме вклада (депозита)( форма № 8), в размере обеспечения исполнения контракта, предусмотренном конкурсной документацией </w:t>
            </w:r>
          </w:p>
        </w:tc>
      </w:tr>
    </w:tbl>
    <w:p>
      <w:pPr>
        <w:pStyle w:val="Heading3"/>
        <w:ind w:left="375" w:hanging="0"/>
        <w:rPr/>
      </w:pPr>
      <w:r>
        <w:rPr/>
        <w:t>Лот №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по развитию детских и молодежных общественных организаций по месту жительства (в рамках реализации долгосрочной целевой программы «Молодежь города Перми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10 Услуги по организации отдых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№ 4 (Приложение №1 к конкурсной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Лен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7 5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4» января 2013 года. (дата рассмотрения заявок на участие в конкурсе)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31016602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5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В срок, установленный для подписания контракта участником конкурса, с которым заключается контракт.Контракт заключается только после предоставления участником конкурса, с которым заключается контракт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( форма №8), в размере обеспечения исполнения контракта, предусмотренном конкурсной документацией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1.12.2013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3.12.2012 по 14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82 каб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, в рабочие дни с 09-00 до 18-00 ( в пятницу до 17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82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рмская,82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рмская,82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52:00Z</dcterms:created>
  <dc:creator>40user021</dc:creator>
  <dc:description/>
  <cp:keywords/>
  <dc:language>en-US</dc:language>
  <cp:lastModifiedBy>40user021</cp:lastModifiedBy>
  <dcterms:modified xsi:type="dcterms:W3CDTF">2012-12-13T12:55:00Z</dcterms:modified>
  <cp:revision>2</cp:revision>
  <dc:subject/>
  <dc:title>Извещение</dc:title>
</cp:coreProperties>
</file>