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капитальному ремонту ул. Маршала Рыбалко от ул. Сысольской до ул. Гальперина (1-й пусковой комплекс ул. Маршала Рыбалко от ул. Сысольской до ул. Шишкина)</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trova-ev</w:t>
              </w:r>
              <w:r>
                <w:rPr>
                  <w:rStyle w:val="InternetLink"/>
                  <w:rFonts w:cs="Times New Roman" w:ascii="Times New Roman" w:hAnsi="Times New Roman"/>
                  <w:sz w:val="22"/>
                  <w:szCs w:val="22"/>
                </w:rPr>
                <w:t>@gorodperm.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342) 212-26-2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Петрова Евгения Васи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ул. Маршала Рыбалко от ул. Сысольской до ул. Гальперина (1-й пусковой комплекс ул. Маршала Рыбалко от ул. Сысольской до ул. Шишкин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53 842 316 (пятьдесят три миллиона восемьсот сорок две тысячи триста шестнадцать) рублей 38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водный сметный расчет, локальные ресурсные сметные расчеты (Приложение № 3 к документации об  открытом аукционе в электронной форме,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Приложение № 3 к документации об  открытом аукционе в электронной форме, Приложение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4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г. Пермь, ул.Маршала Рыбалко от ул.Сысольской до ул.Шишкина.</w:t>
            </w:r>
          </w:p>
          <w:p>
            <w:pPr>
              <w:pStyle w:val="Normal"/>
              <w:jc w:val="both"/>
              <w:rPr>
                <w:sz w:val="22"/>
                <w:szCs w:val="22"/>
              </w:rPr>
            </w:pPr>
            <w:r>
              <w:rPr>
                <w:sz w:val="22"/>
                <w:szCs w:val="22"/>
              </w:rPr>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не позднее 10 дней с даты заключения муниципального контрак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Окончание работ: не более 210 дней с даты заключения муниципального контракта, но не позднее 30 августа 2013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t>60 месяцев с момента подписания Акта приемки законченных работ по капитальному ремонту объе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Контракта (Приложение № 4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17.1 Укладка трубопроводов канализационных безнапор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3 Монтаж и демонтаж запорной арматуры и оборудования канализационных сетей;</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17.4 Устройство канализационных и водосточных колодце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9.1 Укладка газопроводов с рабочим давлением до 0,005МПа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9.2 Укладка газопроводов с рабочим давлением от 0,005МПа до 0,3МПа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9.9 Врезка под давлением в действующие газопроводы, отключение и заглушка под давлением действующих газопроводов;</w:t>
            </w:r>
          </w:p>
          <w:p>
            <w:pPr>
              <w:pStyle w:val="ConsPlusNormal1"/>
              <w:ind w:firstLine="567"/>
              <w:jc w:val="both"/>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0 Монтаж и демонтаж трансформаторных подстанций и линейного электрооборудования напряжением до 35 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2  Устройство оснований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8 Устройство разметки проезжей части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III,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за исключением случая, если застройщик являлся лицом, осуществляющим строительство).</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97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2 692 115,81 (два миллиона шестьсот девяносто две тысячи сто пятнадцать) рублей 81 копейк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09.0</w:t>
            </w:r>
            <w:r>
              <w:rPr>
                <w:sz w:val="22"/>
                <w:szCs w:val="22"/>
                <w:lang w:val="en-US"/>
              </w:rPr>
              <w:t>1</w:t>
            </w:r>
            <w:r>
              <w:rPr>
                <w:sz w:val="22"/>
                <w:szCs w:val="22"/>
              </w:rPr>
              <w:t>.2013</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w:t>
            </w:r>
            <w:r>
              <w:rPr>
                <w:sz w:val="22"/>
                <w:szCs w:val="22"/>
                <w:lang w:val="en-US"/>
              </w:rPr>
              <w:t>4</w:t>
            </w:r>
            <w:r>
              <w:rPr>
                <w:sz w:val="22"/>
                <w:szCs w:val="22"/>
              </w:rPr>
              <w:t>.0</w:t>
            </w:r>
            <w:r>
              <w:rPr>
                <w:sz w:val="22"/>
                <w:szCs w:val="22"/>
                <w:lang w:val="en-US"/>
              </w:rPr>
              <w:t>1</w:t>
            </w:r>
            <w:r>
              <w:rPr>
                <w:sz w:val="22"/>
                <w:szCs w:val="22"/>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en-US"/>
              </w:rPr>
              <w:t>7</w:t>
            </w:r>
            <w:r>
              <w:rPr>
                <w:rFonts w:cs="Times New Roman" w:ascii="Times New Roman" w:hAnsi="Times New Roman"/>
                <w:sz w:val="22"/>
                <w:szCs w:val="22"/>
              </w:rPr>
              <w:t>.0</w:t>
            </w:r>
            <w:r>
              <w:rPr>
                <w:rFonts w:cs="Times New Roman" w:ascii="Times New Roman" w:hAnsi="Times New Roman"/>
                <w:sz w:val="22"/>
                <w:szCs w:val="22"/>
                <w:lang w:val="en-US"/>
              </w:rPr>
              <w:t>1</w:t>
            </w:r>
            <w:r>
              <w:rPr>
                <w:rFonts w:cs="Times New Roman" w:ascii="Times New Roman" w:hAnsi="Times New Roman"/>
                <w:sz w:val="22"/>
                <w:szCs w:val="22"/>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6 152 694,91 (шестнадцать миллионов сто пятьдесят две тысячи шестьсот девяносто четыре) рубля 91 копейк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trova-ev@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2:00Z</dcterms:created>
  <dc:creator>ump15</dc:creator>
  <dc:description/>
  <cp:keywords/>
  <dc:language>en-US</dc:language>
  <cp:lastModifiedBy>Трофимов Дмитрий Алексеевич</cp:lastModifiedBy>
  <cp:lastPrinted>2012-08-07T14:53:00Z</cp:lastPrinted>
  <dcterms:modified xsi:type="dcterms:W3CDTF">2012-12-13T10:32:00Z</dcterms:modified>
  <cp:revision>21</cp:revision>
  <dc:subject/>
  <dc:title>СОГЛАСОВАНО</dc:title>
</cp:coreProperties>
</file>